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ind w:right="-102" w:hanging="0"/>
        <w:jc w:val="center"/>
        <w:rPr>
          <w:rFonts w:ascii="Tahoma" w:hAnsi="Tahoma" w:cs="Tahoma"/>
          <w:b/>
          <w:b/>
          <w:spacing w:val="2"/>
          <w:w w:val="101"/>
          <w:sz w:val="36"/>
          <w:szCs w:val="36"/>
        </w:rPr>
      </w:pPr>
      <w:r>
        <w:rPr>
          <w:rFonts w:cs="Tahoma" w:ascii="Tahoma" w:hAnsi="Tahoma"/>
          <w:b/>
          <w:spacing w:val="2"/>
          <w:w w:val="101"/>
          <w:sz w:val="36"/>
          <w:szCs w:val="36"/>
        </w:rPr>
        <w:t>REGLAMENTO INTERNO DEL H. AYUNTAMIENTO</w:t>
      </w:r>
    </w:p>
    <w:p>
      <w:pPr>
        <w:pStyle w:val="Normal"/>
        <w:widowControl w:val="false"/>
        <w:autoSpaceDE w:val="false"/>
        <w:ind w:right="-102" w:hanging="0"/>
        <w:jc w:val="center"/>
        <w:rPr>
          <w:rFonts w:ascii="Tahoma" w:hAnsi="Tahoma" w:cs="Tahoma"/>
          <w:b/>
          <w:b/>
          <w:spacing w:val="2"/>
          <w:w w:val="101"/>
          <w:sz w:val="36"/>
          <w:szCs w:val="36"/>
        </w:rPr>
      </w:pPr>
      <w:r>
        <w:rPr>
          <w:rFonts w:eastAsia="Tahoma" w:cs="Tahoma" w:ascii="Tahoma" w:hAnsi="Tahoma"/>
          <w:b/>
          <w:spacing w:val="2"/>
          <w:w w:val="101"/>
          <w:sz w:val="36"/>
          <w:szCs w:val="36"/>
        </w:rPr>
        <w:t xml:space="preserve"> </w:t>
      </w:r>
      <w:r>
        <w:rPr>
          <w:rFonts w:cs="Tahoma" w:ascii="Tahoma" w:hAnsi="Tahoma"/>
          <w:b/>
          <w:spacing w:val="2"/>
          <w:w w:val="101"/>
          <w:sz w:val="36"/>
          <w:szCs w:val="36"/>
        </w:rPr>
        <w:t>CONSTITUCIONAL DE TZIMOL, CHIAPAS</w:t>
      </w:r>
    </w:p>
    <w:p>
      <w:pPr>
        <w:pStyle w:val="Normal"/>
        <w:widowControl w:val="false"/>
        <w:numPr>
          <w:ilvl w:val="0"/>
          <w:numId w:val="0"/>
        </w:numPr>
        <w:autoSpaceDE w:val="false"/>
        <w:ind w:right="-20" w:hanging="0"/>
        <w:jc w:val="center"/>
        <w:outlineLvl w:val="0"/>
        <w:rPr>
          <w:rFonts w:ascii="Tahoma" w:hAnsi="Tahoma" w:cs="Tahoma"/>
          <w:b/>
          <w:b/>
          <w:bCs/>
          <w:color w:val="000000"/>
          <w:spacing w:val="2"/>
          <w:w w:val="101"/>
          <w:sz w:val="20"/>
          <w:szCs w:val="20"/>
        </w:rPr>
      </w:pPr>
      <w:r>
        <w:rPr>
          <w:rFonts w:cs="Tahoma" w:ascii="Tahoma" w:hAnsi="Tahoma"/>
          <w:b/>
          <w:bCs/>
          <w:color w:val="000000"/>
          <w:spacing w:val="2"/>
          <w:w w:val="101"/>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0"/>
        </w:numPr>
        <w:autoSpaceDE w:val="false"/>
        <w:ind w:right="-20" w:hanging="0"/>
        <w:jc w:val="center"/>
        <w:outlineLvl w:val="0"/>
        <w:rPr>
          <w:rFonts w:ascii="Tahoma" w:hAnsi="Tahoma" w:cs="Tahoma"/>
          <w:b/>
          <w:b/>
          <w:bCs/>
          <w:color w:val="000000"/>
          <w:sz w:val="20"/>
          <w:szCs w:val="20"/>
        </w:rPr>
      </w:pPr>
      <w:r>
        <w:rPr>
          <w:rFonts w:cs="Tahoma" w:ascii="Tahoma" w:hAnsi="Tahoma"/>
          <w:b/>
          <w:bCs/>
          <w:color w:val="000000"/>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39, de fecha 14 de ener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030-A-2009</w:t>
      </w:r>
    </w:p>
    <w:p>
      <w:pPr>
        <w:pStyle w:val="Normal"/>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Interno del H. Ayuntamiento Constitucional de Tzimol,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widowControl w:val="false"/>
        <w:autoSpaceDE w:val="false"/>
        <w:ind w:right="-102" w:hanging="0"/>
        <w:jc w:val="both"/>
        <w:rPr/>
      </w:pPr>
      <w:r>
        <w:rPr>
          <w:rFonts w:cs="Tahoma" w:ascii="Tahoma" w:hAnsi="Tahoma"/>
          <w:spacing w:val="2"/>
          <w:w w:val="101"/>
          <w:sz w:val="20"/>
          <w:szCs w:val="20"/>
        </w:rPr>
        <w:t>QUE LA PROPUESTA DEL REGLAMENTO INTERNO DEL AYUNTAMIENTO DE TZIMOL, QUE APARTIR DE ESTA FECHA SE PONE A CONSIDERACIÓN DE ESTE HONORABLE CABILDO, TIENE COMO FINALIDAD DE CUMPLIR CON LA MAYOR EFICIENCIA Y EFICACIA EN LA ADMINISTRACIÓN DE LOS RECURSOS HUMANOS, EN LA ADQUISICIÓN Y SUMINISTRO DE INSUMOS, EN EL MANTENIMIENTO PREVENTIVO Y CORRECTIVO DEL PATRIMONIO MUNICIPAL, PARA QUE LA AUTORIDAD MUNICIPAL PUEDA RESPONDER A LAS EXPECTATIVAS SOCI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QUE LA ATENCIÓN A EJES PRIORITARIOS DE DESARROLLO SOCIAL RESPONDAN A LA DEMANDA CIUDADANA, EN RUBROS COMO SERVICIOS PUBLICOS, EDUCACIÓN, CULTURA Y ECONOMÍA SOCIAL, LOS QUE REPERCUTIRÁN DIRECTAMENTE EN SECTORES AMPLIOS DE LA COMUNIDAD DEL MUNICIPIO DE TZIMOL, BASICAMENTE EN GRUPOS SOCIALES VULNER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CON LA PRESENTE ADMINISTRACIÓN Y EL PLAN MUNICIPAL DE DESARROLLO 2008</w:t>
        <w:softHyphen/>
        <w:t>2010 SE FIJARAN METAS Y DISEÑOS DE INDICADORES QUE NOS PERMITIRÁN ALCANZAR NIVELES ÓPTIMOS Y RACIONALES DE EFICACIA Y EFICIENCIA EN EL USO DE LOS RECURSOS PÚBLICOS Y PARA ASEGURAR LA ÓPTIMA DEFINICIÓN Y COORDINACIÓN DE LAS POLÍTICAS, PROYECTOS Y ACCIONES INSTITUCION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EN LO GENERAL, ESTA ESTRUCTURA DEL GOBIERNO MUNICIPAL GARANTIZA Y POSIBILITA UNA MEJOR Y MAYOR CAPACIDAD EN LA ATENCIÓN DE LAS DEMANDAS SOCIALES, CON UNA DIRECCIÓN ESTRUCTURAL, QUE PERMITE ACTUAR CON SENSIBILIDAD POLÍTICA Y SOCIAL PARA BRINDAR ATENCIÓN DE CALIDAD A LOS CIUDADANOS EN LOS SERVICIOS QUE PRESTA EL AYUNTAMIENTO.</w:t>
      </w:r>
    </w:p>
    <w:p>
      <w:pPr>
        <w:pStyle w:val="Normal"/>
        <w:widowControl w:val="false"/>
        <w:autoSpaceDE w:val="false"/>
        <w:ind w:right="-102" w:hanging="0"/>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POR LAS CONSIDERACIONES ANTERIORMENTE VERTIDAS, SE PROPONE AL H. CUERPO EDILICIO EL SIGUIENTE:</w:t>
      </w:r>
    </w:p>
    <w:p>
      <w:pPr>
        <w:pStyle w:val="Normal"/>
        <w:widowControl w:val="false"/>
        <w:autoSpaceDE w:val="false"/>
        <w:ind w:right="-102" w:hanging="0"/>
        <w:jc w:val="center"/>
        <w:rPr>
          <w:rFonts w:ascii="Tahoma" w:hAnsi="Tahoma" w:cs="Tahoma"/>
          <w:b/>
          <w:b/>
          <w:spacing w:val="2"/>
          <w:w w:val="101"/>
          <w:sz w:val="20"/>
          <w:szCs w:val="20"/>
        </w:rPr>
      </w:pPr>
      <w:r>
        <w:rPr>
          <w:rFonts w:cs="Tahoma" w:ascii="Tahoma" w:hAnsi="Tahoma"/>
          <w:b/>
          <w:spacing w:val="2"/>
          <w:w w:val="101"/>
          <w:sz w:val="20"/>
          <w:szCs w:val="20"/>
        </w:rPr>
      </w:r>
    </w:p>
    <w:p>
      <w:pPr>
        <w:pStyle w:val="Normal"/>
        <w:widowControl w:val="false"/>
        <w:autoSpaceDE w:val="false"/>
        <w:ind w:right="-102" w:hanging="0"/>
        <w:jc w:val="center"/>
        <w:rPr>
          <w:rFonts w:ascii="Tahoma" w:hAnsi="Tahoma" w:cs="Tahoma"/>
          <w:b/>
          <w:b/>
          <w:spacing w:val="2"/>
          <w:w w:val="101"/>
          <w:sz w:val="20"/>
          <w:szCs w:val="20"/>
        </w:rPr>
      </w:pPr>
      <w:r>
        <w:rPr>
          <w:rFonts w:cs="Tahoma" w:ascii="Tahoma" w:hAnsi="Tahoma"/>
          <w:b/>
          <w:spacing w:val="2"/>
          <w:w w:val="101"/>
          <w:sz w:val="20"/>
          <w:szCs w:val="20"/>
        </w:rPr>
        <w:t>REGLAMENTO INTERNO DEL H. AYUNTAMIENTO</w:t>
      </w:r>
    </w:p>
    <w:p>
      <w:pPr>
        <w:pStyle w:val="Normal"/>
        <w:widowControl w:val="false"/>
        <w:autoSpaceDE w:val="false"/>
        <w:ind w:right="-102" w:hanging="0"/>
        <w:jc w:val="center"/>
        <w:rPr/>
      </w:pPr>
      <w:r>
        <w:rPr>
          <w:rFonts w:eastAsia="Tahoma" w:cs="Tahoma" w:ascii="Tahoma" w:hAnsi="Tahoma"/>
          <w:b/>
          <w:spacing w:val="2"/>
          <w:w w:val="101"/>
          <w:sz w:val="20"/>
          <w:szCs w:val="20"/>
        </w:rPr>
        <w:t xml:space="preserve"> </w:t>
      </w:r>
      <w:r>
        <w:rPr>
          <w:rFonts w:cs="Tahoma" w:ascii="Tahoma" w:hAnsi="Tahoma"/>
          <w:b/>
          <w:spacing w:val="2"/>
          <w:w w:val="101"/>
          <w:sz w:val="20"/>
          <w:szCs w:val="20"/>
        </w:rPr>
        <w:t>CONSTITUCIONAL DE TZIMOL, CHIAPAS.</w:t>
      </w:r>
    </w:p>
    <w:p>
      <w:pPr>
        <w:pStyle w:val="Normal"/>
        <w:widowControl w:val="false"/>
        <w:autoSpaceDE w:val="false"/>
        <w:ind w:right="-102" w:hanging="0"/>
        <w:jc w:val="both"/>
        <w:rPr>
          <w:rFonts w:ascii="Tahoma" w:hAnsi="Tahoma" w:cs="Tahoma"/>
          <w:b/>
          <w:b/>
          <w:spacing w:val="2"/>
          <w:w w:val="101"/>
          <w:sz w:val="20"/>
          <w:szCs w:val="20"/>
        </w:rPr>
      </w:pPr>
      <w:r>
        <w:rPr>
          <w:rFonts w:cs="Tahoma" w:ascii="Tahoma" w:hAnsi="Tahoma"/>
          <w:b/>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I</w:t>
      </w:r>
    </w:p>
    <w:p>
      <w:pPr>
        <w:pStyle w:val="Heading1"/>
        <w:spacing w:before="0" w:after="0"/>
        <w:jc w:val="center"/>
        <w:rPr/>
      </w:pPr>
      <w:r>
        <w:rPr>
          <w:rFonts w:eastAsia="Tahoma" w:cs="Tahoma" w:ascii="Tahoma" w:hAnsi="Tahoma"/>
          <w:w w:val="101"/>
          <w:sz w:val="20"/>
          <w:szCs w:val="20"/>
        </w:rPr>
        <w:t xml:space="preserve"> </w:t>
      </w:r>
      <w:r>
        <w:rPr>
          <w:rFonts w:cs="Tahoma" w:ascii="Tahoma" w:hAnsi="Tahoma"/>
          <w:w w:val="101"/>
          <w:sz w:val="20"/>
          <w:szCs w:val="20"/>
        </w:rPr>
        <w:t>DISPOSICIONES GENERALES</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OBJE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w:t>
      </w:r>
      <w:r>
        <w:rPr>
          <w:rFonts w:cs="Tahoma" w:ascii="Tahoma" w:hAnsi="Tahoma"/>
          <w:spacing w:val="2"/>
          <w:w w:val="101"/>
          <w:sz w:val="20"/>
          <w:szCs w:val="20"/>
        </w:rPr>
        <w:t>.</w:t>
        <w:softHyphen/>
        <w:t xml:space="preserve"> EL MUNICIPIO DE TZIMOL, ES UNA ENTIDAD DE INTERÉS PÚBLICO INVESTIDA DE PERSONALIDAD JURÍDICA Y PATRIMONIO PROPIO AUTÓNOMO EN SU RÉGIMEN INTERIOR Y CON LIBRE ADMINISTRACIÓN DE SU HACIEND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w:t>
      </w:r>
      <w:r>
        <w:rPr>
          <w:rFonts w:cs="Tahoma" w:ascii="Tahoma" w:hAnsi="Tahoma"/>
          <w:spacing w:val="2"/>
          <w:w w:val="101"/>
          <w:sz w:val="20"/>
          <w:szCs w:val="20"/>
        </w:rPr>
        <w:t>.</w:t>
        <w:softHyphen/>
        <w:t xml:space="preserve"> EL PRESENTE REGLAMENTO TIENE POR OBJETO REGULAR LAS FUNCIONES Y ATRIBUCIONES OTORGADAS AL MUNICIPIO POR EL ARTÍCULO 115 DE LA CONSTITUCIÓN POLÍTICA DE LOS ESTADOS UNIDOS MEXICANOS, LOS ARTÍCULOS 58, 60 Y 62 DE LA CONSTITUCIÓN POLÍTICA DEL ESTADO DE CHIAPAS Y LOS ARTÍCULOS 2, 7, 38, 39 Y 42 DE LA LEY ORGÁNICA MUNICIPAL DE LA ADMINISTRACIÓN PÚBLICA Y DEMÁS ORDENAMIENTOS APLIC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b/>
          <w:b/>
          <w:spacing w:val="2"/>
          <w:w w:val="101"/>
          <w:sz w:val="20"/>
          <w:szCs w:val="20"/>
        </w:rPr>
      </w:pPr>
      <w:r>
        <w:rPr>
          <w:rFonts w:cs="Tahoma" w:ascii="Tahoma" w:hAnsi="Tahoma"/>
          <w:b/>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w:t>
      </w:r>
      <w:r>
        <w:rPr>
          <w:rFonts w:cs="Tahoma" w:ascii="Tahoma" w:hAnsi="Tahoma"/>
          <w:spacing w:val="2"/>
          <w:w w:val="101"/>
          <w:sz w:val="20"/>
          <w:szCs w:val="20"/>
        </w:rPr>
        <w:t>.</w:t>
        <w:softHyphen/>
        <w:t xml:space="preserve"> ESTE ORDENAMIENTO ES APLICABLE EN LA JURISDICCIÓN TERRITORIAL QUE COMPRENDE EL MUNICIPIO DE TZIMOL, CHIAPAS Y ESTÁN OBLIGADOS A LA ESTRICTA OBSERVANCIA LOS INTEGRANTES DEL AYUNTAMIENTO, LOS FUNCIONARIOS Y EMPLEADOS QUE INTEGRAN LA ADMINISTRACIÓN PÚBLICA MUNICIPAL, LOS ORGANISMOS MUNICIPALES DESCENTRALIZADOS, ASÍ COMO LOS PARTICULARES QUE TENGAN RELACIÓN CON LOS MISMO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4</w:t>
      </w:r>
      <w:r>
        <w:rPr>
          <w:rFonts w:cs="Tahoma" w:ascii="Tahoma" w:hAnsi="Tahoma"/>
          <w:spacing w:val="2"/>
          <w:w w:val="101"/>
          <w:sz w:val="20"/>
          <w:szCs w:val="20"/>
        </w:rPr>
        <w:t>.</w:t>
        <w:softHyphen/>
        <w:t xml:space="preserve"> PARA LOS EFECTOS DE ESTE REGLAMENTO SE ENTIENDE POR:</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ADMINISTRACIÓN PÚBLICA MUNICIPAL:</w:t>
        <w:tab/>
        <w:t>EL EJERCICIO DEL GOBIERNO MUNICIPAL DE TZIMO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AYUNTAMIENTO:</w:t>
        <w:tab/>
        <w:tab/>
        <w:tab/>
        <w:tab/>
        <w:t>EL DE TZIMOL, CHIAPA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4320" w:right="-102" w:hanging="4320"/>
        <w:jc w:val="both"/>
        <w:rPr/>
      </w:pPr>
      <w:r>
        <w:rPr>
          <w:rFonts w:cs="Tahoma" w:ascii="Tahoma" w:hAnsi="Tahoma"/>
          <w:spacing w:val="2"/>
          <w:w w:val="101"/>
          <w:sz w:val="20"/>
          <w:szCs w:val="20"/>
        </w:rPr>
        <w:t>CONSTITUCIÓN:</w:t>
        <w:tab/>
        <w:t>LA CONSTITUCIÓN POLÍTICA DE LOS ESTADOS UNIDOS MEXICANO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4320" w:right="-102" w:hanging="4320"/>
        <w:jc w:val="both"/>
        <w:rPr/>
      </w:pPr>
      <w:r>
        <w:rPr>
          <w:rFonts w:cs="Tahoma" w:ascii="Tahoma" w:hAnsi="Tahoma"/>
          <w:spacing w:val="2"/>
          <w:w w:val="101"/>
          <w:sz w:val="20"/>
          <w:szCs w:val="20"/>
        </w:rPr>
        <w:t>CONSTITUCIÓN LOCAL:</w:t>
        <w:tab/>
        <w:t>LA CONSTITUCIÓN POLÍTICA DEL ESTADO LIBRE Y SOBERANO DE CHIAPA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4320" w:right="-102" w:hanging="4320"/>
        <w:jc w:val="both"/>
        <w:rPr/>
      </w:pPr>
      <w:r>
        <w:rPr>
          <w:rFonts w:cs="Tahoma" w:ascii="Tahoma" w:hAnsi="Tahoma"/>
          <w:spacing w:val="2"/>
          <w:w w:val="101"/>
          <w:sz w:val="20"/>
          <w:szCs w:val="20"/>
        </w:rPr>
        <w:t>LEY:</w:t>
        <w:tab/>
        <w:t>LA LEY ORGÁNICA MUNICIPAL DEL ESTADO DE CHIAPA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MUNICIPIO:</w:t>
        <w:tab/>
        <w:tab/>
        <w:tab/>
        <w:tab/>
        <w:tab/>
        <w:t>LA EXTENSIÓN TERRITORIAL DE TZIMO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4320" w:right="-102" w:hanging="4320"/>
        <w:jc w:val="both"/>
        <w:rPr/>
      </w:pPr>
      <w:r>
        <w:rPr>
          <w:rFonts w:cs="Tahoma" w:ascii="Tahoma" w:hAnsi="Tahoma"/>
          <w:spacing w:val="2"/>
          <w:w w:val="101"/>
          <w:sz w:val="20"/>
          <w:szCs w:val="20"/>
        </w:rPr>
        <w:t>DEPENDENCIAS:</w:t>
        <w:tab/>
        <w:t>LAS DIRECCIONES, TESORERÍA, COORDINACIONES Y DEMÁS ENTIDADES ADMINISTRATIVAS DEL AYUNTAMIENTO DE TZIMO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4320" w:right="-102" w:hanging="4320"/>
        <w:jc w:val="both"/>
        <w:rPr/>
      </w:pPr>
      <w:r>
        <w:rPr>
          <w:rFonts w:cs="Tahoma" w:ascii="Tahoma" w:hAnsi="Tahoma"/>
          <w:spacing w:val="2"/>
          <w:w w:val="101"/>
          <w:sz w:val="20"/>
          <w:szCs w:val="20"/>
        </w:rPr>
        <w:t>ORGANISMOS:</w:t>
        <w:tab/>
        <w:t>LAS ENTIDADES DESCONCENTRADAS, DESCENTRALIZADOS O EMPRESAS PARAMUNICIPALES DEL MUNICIPIO DE TZIMOL, CHIAPAS.</w:t>
      </w:r>
    </w:p>
    <w:p>
      <w:pPr>
        <w:pStyle w:val="Heading2"/>
        <w:spacing w:before="0" w:after="0"/>
        <w:jc w:val="center"/>
        <w:rPr>
          <w:rFonts w:ascii="Tahoma" w:hAnsi="Tahoma" w:cs="Tahoma"/>
          <w:i w:val="false"/>
          <w:i w:val="false"/>
          <w:spacing w:val="2"/>
          <w:w w:val="101"/>
          <w:sz w:val="20"/>
          <w:szCs w:val="20"/>
        </w:rPr>
      </w:pPr>
      <w:r>
        <w:rPr>
          <w:rFonts w:cs="Tahoma" w:ascii="Tahoma" w:hAnsi="Tahoma"/>
          <w:i w:val="false"/>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RÉGIMEN GUBERNAMENTAL MUNICIPAL</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5.</w:t>
      </w:r>
      <w:r>
        <w:rPr>
          <w:rFonts w:cs="Tahoma" w:ascii="Tahoma" w:hAnsi="Tahoma"/>
          <w:spacing w:val="2"/>
          <w:w w:val="101"/>
          <w:sz w:val="20"/>
          <w:szCs w:val="20"/>
        </w:rPr>
        <w:softHyphen/>
        <w:t xml:space="preserve"> SON AUTORIDADES MUNICIPALES LA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I.</w:t>
        <w:tab/>
        <w:t>EL PRESIDENTE MUNICIPA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I.</w:t>
        <w:tab/>
        <w:t>EL SÍNDICO; Y</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II.</w:t>
        <w:tab/>
        <w:t>LOS REGIDOR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6</w:t>
      </w:r>
      <w:r>
        <w:rPr>
          <w:rFonts w:cs="Tahoma" w:ascii="Tahoma" w:hAnsi="Tahoma"/>
          <w:spacing w:val="2"/>
          <w:w w:val="101"/>
          <w:sz w:val="20"/>
          <w:szCs w:val="20"/>
        </w:rPr>
        <w:t>.</w:t>
        <w:softHyphen/>
        <w:t xml:space="preserve"> SON AUTORIDADES AUXILIARES DE CONSULTA PERMANENTE MUNICIPALES, LA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2"/>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LOS DELEGADOS MUNICIPALES; Y</w:t>
      </w:r>
    </w:p>
    <w:p>
      <w:pPr>
        <w:pStyle w:val="Normal"/>
        <w:widowControl w:val="false"/>
        <w:numPr>
          <w:ilvl w:val="0"/>
          <w:numId w:val="2"/>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LOS AGENTES MUNICIP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b/>
          <w:spacing w:val="2"/>
          <w:w w:val="101"/>
          <w:sz w:val="20"/>
          <w:szCs w:val="20"/>
        </w:rPr>
        <w:t>ARTÍCULO 7</w:t>
      </w:r>
      <w:r>
        <w:rPr>
          <w:rFonts w:cs="Tahoma" w:ascii="Tahoma" w:hAnsi="Tahoma"/>
          <w:spacing w:val="2"/>
          <w:w w:val="101"/>
          <w:sz w:val="20"/>
          <w:szCs w:val="20"/>
        </w:rPr>
        <w:t>.</w:t>
        <w:softHyphen/>
        <w:t xml:space="preserve"> SON ÓRGANOS AUXILIARES DEL COMITÉ DE PLANEACIÓN PARA EL DESARROLLO MUNICIPAL (COPLADEM) LO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ASAMBLEA DE BARRIOS;</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NSEJO CONSULTIVO CIUDADANO;</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MITÉ DE CONSULTA Y PARTICIPACIÓN CIUDADANA;</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NSEJO AMBIENTAL MUNICIPAL;</w:t>
      </w:r>
    </w:p>
    <w:p>
      <w:pPr>
        <w:pStyle w:val="Normal"/>
        <w:widowControl w:val="false"/>
        <w:numPr>
          <w:ilvl w:val="0"/>
          <w:numId w:val="9"/>
        </w:numPr>
        <w:tabs>
          <w:tab w:val="clear" w:pos="720"/>
        </w:tabs>
        <w:autoSpaceDE w:val="false"/>
        <w:ind w:left="709" w:right="-102" w:hanging="720"/>
        <w:jc w:val="both"/>
        <w:rPr/>
      </w:pPr>
      <w:r>
        <w:rPr>
          <w:rFonts w:cs="Tahoma" w:ascii="Tahoma" w:hAnsi="Tahoma"/>
          <w:spacing w:val="2"/>
          <w:w w:val="101"/>
          <w:sz w:val="20"/>
          <w:szCs w:val="20"/>
        </w:rPr>
        <w:t>CONSEJO MUNICIPAL DE LA JUVENTUD DE TZIMOL;</w:t>
      </w:r>
    </w:p>
    <w:p>
      <w:pPr>
        <w:pStyle w:val="Normal"/>
        <w:widowControl w:val="false"/>
        <w:numPr>
          <w:ilvl w:val="0"/>
          <w:numId w:val="9"/>
        </w:numPr>
        <w:tabs>
          <w:tab w:val="clear" w:pos="720"/>
        </w:tabs>
        <w:autoSpaceDE w:val="false"/>
        <w:ind w:left="709" w:right="-102" w:hanging="720"/>
        <w:jc w:val="both"/>
        <w:rPr/>
      </w:pPr>
      <w:r>
        <w:rPr>
          <w:rFonts w:cs="Tahoma" w:ascii="Tahoma" w:hAnsi="Tahoma"/>
          <w:spacing w:val="2"/>
          <w:w w:val="101"/>
          <w:sz w:val="20"/>
          <w:szCs w:val="20"/>
        </w:rPr>
        <w:t>CONSEJO MUNICIPAL DEL DEPORTE DE TZIMOL;</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NSEJO CIUDADANO PARA LA CULTURA DE TZIMOL;</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 xml:space="preserve">CONSEJO MUNICIPAL PARA EL DESARROLLO RURAL SUSTENTABLE; </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NSEJO MUNICIPAL PARA EL DESARROLLO TURÍSTICO;</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NSEJO MUNICIPAL DE PROTECCIÓN CIVIL;</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NSEJO PROMOTOR DE LOS DERECHOS DE LAS PERSONAS ADULTAS MAYORES;</w:t>
      </w:r>
    </w:p>
    <w:p>
      <w:pPr>
        <w:pStyle w:val="Normal"/>
        <w:widowControl w:val="false"/>
        <w:numPr>
          <w:ilvl w:val="0"/>
          <w:numId w:val="9"/>
        </w:numPr>
        <w:tabs>
          <w:tab w:val="clear" w:pos="720"/>
        </w:tabs>
        <w:autoSpaceDE w:val="false"/>
        <w:ind w:left="709" w:right="-102" w:hanging="720"/>
        <w:jc w:val="both"/>
        <w:rPr/>
      </w:pPr>
      <w:r>
        <w:rPr>
          <w:rFonts w:cs="Tahoma" w:ascii="Tahoma" w:hAnsi="Tahoma"/>
          <w:spacing w:val="2"/>
          <w:w w:val="101"/>
          <w:sz w:val="20"/>
          <w:szCs w:val="20"/>
        </w:rPr>
        <w:t>COMITÉ MUNICIPAL DE SEGUIMIENTO Y VIGILANCIA DE LA APLICACIÓN DE LA LEY PARA LA PROTECCIÓN DE LOS DERECHOS DE LAS NIÑAS, NIÑOS Y ADOLESCENTES DEL ESTADO DE CHIAPAS;</w:t>
      </w:r>
    </w:p>
    <w:p>
      <w:pPr>
        <w:pStyle w:val="Normal"/>
        <w:widowControl w:val="false"/>
        <w:numPr>
          <w:ilvl w:val="0"/>
          <w:numId w:val="9"/>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LOS DEMÁS QUE EL CABILDO CONSIDERE PERTIN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8</w:t>
      </w:r>
      <w:r>
        <w:rPr>
          <w:rFonts w:cs="Tahoma" w:ascii="Tahoma" w:hAnsi="Tahoma"/>
          <w:spacing w:val="2"/>
          <w:w w:val="101"/>
          <w:sz w:val="20"/>
          <w:szCs w:val="20"/>
        </w:rPr>
        <w:t>.</w:t>
        <w:softHyphen/>
        <w:t xml:space="preserve"> SON SERVIDORES PÚBLICOS MUNICIP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EL PRESIDENTE;</w:t>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EL SÍNDICO;</w:t>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LOS REGIDOR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Y LOS TITULARES DE LA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 xml:space="preserve">SECRETARÍA GENERAL DEL AYUNTAMIENTO; </w:t>
      </w:r>
    </w:p>
    <w:p>
      <w:pPr>
        <w:pStyle w:val="Normal"/>
        <w:widowControl w:val="false"/>
        <w:numPr>
          <w:ilvl w:val="0"/>
          <w:numId w:val="3"/>
        </w:numPr>
        <w:tabs>
          <w:tab w:val="clear" w:pos="720"/>
        </w:tabs>
        <w:autoSpaceDE w:val="false"/>
        <w:ind w:left="709" w:right="-102" w:hanging="720"/>
        <w:jc w:val="both"/>
        <w:rPr/>
      </w:pPr>
      <w:r>
        <w:rPr>
          <w:rFonts w:cs="Tahoma" w:ascii="Tahoma" w:hAnsi="Tahoma"/>
          <w:spacing w:val="2"/>
          <w:w w:val="101"/>
          <w:sz w:val="20"/>
          <w:szCs w:val="20"/>
        </w:rPr>
        <w:t>TESORERÍA MUNICIPAL;</w:t>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DIRECCION DE SAPAM (SISTEMA DE AGUA POTABLE Y ALCANTARILLADO MUNICIPAL);</w:t>
      </w:r>
    </w:p>
    <w:p>
      <w:pPr>
        <w:pStyle w:val="Normal"/>
        <w:widowControl w:val="false"/>
        <w:numPr>
          <w:ilvl w:val="0"/>
          <w:numId w:val="3"/>
        </w:numPr>
        <w:tabs>
          <w:tab w:val="clear" w:pos="720"/>
        </w:tabs>
        <w:autoSpaceDE w:val="false"/>
        <w:ind w:left="709" w:right="-102" w:hanging="720"/>
        <w:jc w:val="both"/>
        <w:rPr/>
      </w:pPr>
      <w:r>
        <w:rPr>
          <w:rFonts w:cs="Tahoma" w:ascii="Tahoma" w:hAnsi="Tahoma"/>
          <w:spacing w:val="2"/>
          <w:w w:val="101"/>
          <w:sz w:val="20"/>
          <w:szCs w:val="20"/>
        </w:rPr>
        <w:t>DIRECCION DE OBRAS PÙBLICAS;</w:t>
      </w:r>
    </w:p>
    <w:p>
      <w:pPr>
        <w:pStyle w:val="Normal"/>
        <w:widowControl w:val="false"/>
        <w:numPr>
          <w:ilvl w:val="0"/>
          <w:numId w:val="3"/>
        </w:numPr>
        <w:tabs>
          <w:tab w:val="clear" w:pos="720"/>
        </w:tabs>
        <w:autoSpaceDE w:val="false"/>
        <w:ind w:left="709" w:right="-102" w:hanging="720"/>
        <w:jc w:val="both"/>
        <w:rPr/>
      </w:pPr>
      <w:r>
        <w:rPr>
          <w:rFonts w:cs="Tahoma" w:ascii="Tahoma" w:hAnsi="Tahoma"/>
          <w:spacing w:val="2"/>
          <w:w w:val="101"/>
          <w:sz w:val="20"/>
          <w:szCs w:val="20"/>
        </w:rPr>
        <w:t>DIRECCION AGROPECUARIA;</w:t>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ORDINACION DE SEGURIDAD PÚBLICA Y PROTECCION CIVIL;</w:t>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ORDINACION DE EDUCACION, CAPACITACION, TURISMO Y DEPORTE</w:t>
      </w:r>
    </w:p>
    <w:p>
      <w:pPr>
        <w:pStyle w:val="Normal"/>
        <w:widowControl w:val="false"/>
        <w:numPr>
          <w:ilvl w:val="0"/>
          <w:numId w:val="3"/>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 xml:space="preserve">COORDINACION DE SERVICIOS PÚBLICOS; </w:t>
      </w:r>
    </w:p>
    <w:p>
      <w:pPr>
        <w:pStyle w:val="Normal"/>
        <w:widowControl w:val="false"/>
        <w:numPr>
          <w:ilvl w:val="0"/>
          <w:numId w:val="4"/>
        </w:numPr>
        <w:tabs>
          <w:tab w:val="clear" w:pos="720"/>
        </w:tabs>
        <w:autoSpaceDE w:val="false"/>
        <w:ind w:left="709" w:right="-102" w:hanging="720"/>
        <w:jc w:val="both"/>
        <w:rPr>
          <w:rFonts w:ascii="Tahoma" w:hAnsi="Tahoma" w:cs="Tahoma"/>
          <w:spacing w:val="2"/>
          <w:w w:val="101"/>
          <w:sz w:val="20"/>
          <w:szCs w:val="20"/>
        </w:rPr>
      </w:pPr>
      <w:r>
        <w:rPr>
          <w:rFonts w:cs="Tahoma" w:ascii="Tahoma" w:hAnsi="Tahoma"/>
          <w:spacing w:val="2"/>
          <w:w w:val="101"/>
          <w:sz w:val="20"/>
          <w:szCs w:val="20"/>
        </w:rPr>
        <w:t>COORDINACION DE SALUD</w:t>
      </w:r>
      <w:r>
        <w:rPr>
          <w:rFonts w:cs="Tahoma" w:ascii="Tahoma" w:hAnsi="Tahoma"/>
          <w:b/>
          <w:spacing w:val="2"/>
          <w:w w:val="101"/>
          <w:sz w:val="20"/>
          <w:szCs w:val="20"/>
        </w:rPr>
        <w:t>;</w:t>
      </w:r>
    </w:p>
    <w:p>
      <w:pPr>
        <w:pStyle w:val="Normal"/>
        <w:widowControl w:val="false"/>
        <w:numPr>
          <w:ilvl w:val="0"/>
          <w:numId w:val="13"/>
        </w:numPr>
        <w:tabs>
          <w:tab w:val="clear" w:pos="720"/>
        </w:tabs>
        <w:autoSpaceDE w:val="false"/>
        <w:ind w:left="709" w:right="-102" w:hanging="720"/>
        <w:jc w:val="both"/>
        <w:rPr/>
      </w:pPr>
      <w:r>
        <w:rPr>
          <w:rFonts w:cs="Tahoma" w:ascii="Tahoma" w:hAnsi="Tahoma"/>
          <w:spacing w:val="2"/>
          <w:w w:val="101"/>
          <w:sz w:val="20"/>
          <w:szCs w:val="20"/>
        </w:rPr>
        <w:t xml:space="preserve">JUZGADO MUNICIPAL; </w:t>
      </w:r>
    </w:p>
    <w:p>
      <w:pPr>
        <w:pStyle w:val="Normal"/>
        <w:widowControl w:val="false"/>
        <w:numPr>
          <w:ilvl w:val="0"/>
          <w:numId w:val="4"/>
        </w:numPr>
        <w:tabs>
          <w:tab w:val="clear" w:pos="720"/>
        </w:tabs>
        <w:autoSpaceDE w:val="false"/>
        <w:ind w:left="709" w:right="-102" w:hanging="720"/>
        <w:jc w:val="both"/>
        <w:rPr/>
      </w:pPr>
      <w:r>
        <w:rPr>
          <w:rFonts w:cs="Tahoma" w:ascii="Tahoma" w:hAnsi="Tahoma"/>
          <w:spacing w:val="2"/>
          <w:w w:val="101"/>
          <w:sz w:val="20"/>
          <w:szCs w:val="20"/>
        </w:rPr>
        <w:t>REGLAMENTO INTERNO DEL H. AYUNTAMIENTO CONSTITUCIONAL DE TZIMOL.</w:t>
      </w:r>
    </w:p>
    <w:p>
      <w:pPr>
        <w:pStyle w:val="Normal"/>
        <w:widowControl w:val="false"/>
        <w:numPr>
          <w:ilvl w:val="0"/>
          <w:numId w:val="13"/>
        </w:numPr>
        <w:tabs>
          <w:tab w:val="clear" w:pos="720"/>
        </w:tabs>
        <w:autoSpaceDE w:val="false"/>
        <w:ind w:left="709" w:right="-102" w:hanging="720"/>
        <w:jc w:val="both"/>
        <w:rPr/>
      </w:pPr>
      <w:r>
        <w:rPr>
          <w:rFonts w:cs="Tahoma" w:ascii="Tahoma" w:hAnsi="Tahoma"/>
          <w:spacing w:val="2"/>
          <w:w w:val="101"/>
          <w:sz w:val="20"/>
          <w:szCs w:val="20"/>
        </w:rPr>
        <w:t>TODOS AQUELLOS QUE DESEMPEÑEN UN EMPLEO, CARGO O COMISIÓN DE CUALQUIER NATURALEZA EN LA ADMINISTRACIÓN PÚBLICA MUNICIPA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 LAS COMISIONES</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9</w:t>
      </w:r>
      <w:r>
        <w:rPr>
          <w:rFonts w:cs="Tahoma" w:ascii="Tahoma" w:hAnsi="Tahoma"/>
          <w:spacing w:val="2"/>
          <w:w w:val="101"/>
          <w:sz w:val="20"/>
          <w:szCs w:val="20"/>
        </w:rPr>
        <w:t>.</w:t>
        <w:softHyphen/>
        <w:t xml:space="preserve"> PARA LA EFICAZ ORGANIZACIÓN ADMINISTRATIVA INTERNA Y EL MEJOR DESEMPEÑO DE LAS FUNCIONES ATRIBUIDAS A LA CORPORACIÓN MUNICIPAL, SERÁN COMISIONES PERMANENTES LA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I. DE GOBERNACIÓN;</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I. DE DESARROLLO SOCIOECONÓMICO;</w:t>
      </w:r>
    </w:p>
    <w:p>
      <w:pPr>
        <w:pStyle w:val="Normal"/>
        <w:widowControl w:val="false"/>
        <w:autoSpaceDE w:val="false"/>
        <w:ind w:right="-102" w:hanging="0"/>
        <w:jc w:val="both"/>
        <w:rPr/>
      </w:pPr>
      <w:r>
        <w:rPr>
          <w:rFonts w:cs="Tahoma" w:ascii="Tahoma" w:hAnsi="Tahoma"/>
          <w:spacing w:val="2"/>
          <w:w w:val="101"/>
          <w:sz w:val="20"/>
          <w:szCs w:val="20"/>
        </w:rPr>
        <w:t>III. DE HACIEND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V. DE OBRAS PÚBLICAS, PLANIFICACIÓN Y DESARROLLO URBAN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VI. DE SALUBRIDAD Y ASISTENCIA SOCIAL ;</w:t>
      </w:r>
    </w:p>
    <w:p>
      <w:pPr>
        <w:pStyle w:val="Normal"/>
        <w:widowControl w:val="false"/>
        <w:autoSpaceDE w:val="false"/>
        <w:ind w:right="-102" w:hanging="0"/>
        <w:jc w:val="both"/>
        <w:rPr/>
      </w:pPr>
      <w:r>
        <w:rPr>
          <w:rFonts w:cs="Tahoma" w:ascii="Tahoma" w:hAnsi="Tahoma"/>
          <w:spacing w:val="2"/>
          <w:w w:val="101"/>
          <w:sz w:val="20"/>
          <w:szCs w:val="20"/>
        </w:rPr>
        <w:t>VII. DE SEGURIDAD PÚBLICA;</w:t>
      </w:r>
    </w:p>
    <w:p>
      <w:pPr>
        <w:pStyle w:val="Normal"/>
        <w:widowControl w:val="false"/>
        <w:autoSpaceDE w:val="false"/>
        <w:ind w:right="-102" w:hanging="0"/>
        <w:jc w:val="both"/>
        <w:rPr/>
      </w:pPr>
      <w:r>
        <w:rPr>
          <w:rFonts w:cs="Tahoma" w:ascii="Tahoma" w:hAnsi="Tahoma"/>
          <w:spacing w:val="2"/>
          <w:w w:val="101"/>
          <w:sz w:val="20"/>
          <w:szCs w:val="20"/>
        </w:rPr>
        <w:t>VIII. DE EDUCACIÓN, CULTURA Y RECREACIÓN;</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 xml:space="preserve">IX. DE INDUSTRIA, COMERCIO, TURISMO Y ARTESANÍAS; </w:t>
      </w:r>
    </w:p>
    <w:p>
      <w:pPr>
        <w:pStyle w:val="Normal"/>
        <w:widowControl w:val="false"/>
        <w:autoSpaceDE w:val="false"/>
        <w:ind w:right="-102" w:hanging="0"/>
        <w:jc w:val="both"/>
        <w:rPr/>
      </w:pPr>
      <w:r>
        <w:rPr>
          <w:rFonts w:cs="Tahoma" w:ascii="Tahoma" w:hAnsi="Tahoma"/>
          <w:spacing w:val="2"/>
          <w:w w:val="101"/>
          <w:sz w:val="20"/>
          <w:szCs w:val="20"/>
        </w:rPr>
        <w:t>X. DE RECURSOS MATERI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XI. DE CONTRATACIÓN DE OBRAS, ADQUISICIONES, ARRENDAMIENTOS Y SERVICIOS; Y,</w:t>
      </w:r>
    </w:p>
    <w:p>
      <w:pPr>
        <w:pStyle w:val="Normal"/>
        <w:widowControl w:val="false"/>
        <w:autoSpaceDE w:val="false"/>
        <w:ind w:right="-102" w:hanging="0"/>
        <w:jc w:val="both"/>
        <w:rPr/>
      </w:pPr>
      <w:r>
        <w:rPr>
          <w:rFonts w:cs="Tahoma" w:ascii="Tahoma" w:hAnsi="Tahoma"/>
          <w:spacing w:val="2"/>
          <w:w w:val="101"/>
          <w:sz w:val="20"/>
          <w:szCs w:val="20"/>
        </w:rPr>
        <w:t>XII. COMISIÓN DE AGRICULTURA, GANADERÍA Y SILVICULTUR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SERÁN COMISIONES ESPECIALES LAS QUE SE ACUERDEN PARA EL MEJOR DESPACHO DE LOS ASUNTOS Y CUANDO LAS CIRCUNSTANCIAS ASÍ LO AMERITEN, SIENDO LA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w:t>
        <w:tab/>
        <w:t>COMISIÓN DE TRANSPORTE;</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I.</w:t>
        <w:tab/>
        <w:t>COMISIÓN DE MEDIO AMBIENTE Y DESARROLLO SUSTENTABLE;</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II.</w:t>
        <w:tab/>
        <w:t>COMISIÓN DE GRUPOS VULNER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IV.</w:t>
        <w:tab/>
        <w:t>COMISIÓN DE RELACIONES Y PROTOCOLO;</w:t>
      </w:r>
    </w:p>
    <w:p>
      <w:pPr>
        <w:pStyle w:val="Normal"/>
        <w:widowControl w:val="false"/>
        <w:autoSpaceDE w:val="false"/>
        <w:ind w:right="-102" w:hanging="0"/>
        <w:jc w:val="both"/>
        <w:rPr>
          <w:rFonts w:ascii="Tahoma" w:hAnsi="Tahoma" w:cs="Tahoma"/>
          <w:spacing w:val="2"/>
          <w:w w:val="101"/>
          <w:sz w:val="20"/>
          <w:szCs w:val="20"/>
        </w:rPr>
      </w:pPr>
      <w:r>
        <w:rPr>
          <w:rFonts w:eastAsia="Tahoma" w:cs="Tahoma" w:ascii="Tahoma" w:hAnsi="Tahoma"/>
          <w:spacing w:val="2"/>
          <w:w w:val="101"/>
          <w:sz w:val="20"/>
          <w:szCs w:val="20"/>
        </w:rPr>
        <w:t xml:space="preserve"> </w:t>
      </w:r>
      <w:r>
        <w:rPr>
          <w:rFonts w:cs="Tahoma" w:ascii="Tahoma" w:hAnsi="Tahoma"/>
          <w:spacing w:val="2"/>
          <w:w w:val="101"/>
          <w:sz w:val="20"/>
          <w:szCs w:val="20"/>
        </w:rPr>
        <w:t>V.</w:t>
        <w:tab/>
        <w:t>COMISIÓN DE LIMITES TERRITORIALES; Y</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VI.</w:t>
        <w:tab/>
        <w:t>COMISIÓN DE EQUIDAD DE GÉNER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0</w:t>
      </w:r>
      <w:r>
        <w:rPr>
          <w:rFonts w:cs="Tahoma" w:ascii="Tahoma" w:hAnsi="Tahoma"/>
          <w:spacing w:val="2"/>
          <w:w w:val="101"/>
          <w:sz w:val="20"/>
          <w:szCs w:val="20"/>
        </w:rPr>
        <w:t>.</w:t>
        <w:softHyphen/>
        <w:t xml:space="preserve"> EL AYUNTAMIENTO DE CONFORMIDAD CON LO DISPUESTO EN LA LEY, PODRÁ CREAR, MODIFICAR Ó SUPRIMIR COMISIONES, SIEMPRE QUE MEDIE EL ACUERDO DE CABILDO RESPECTIV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V</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L RÉGIMEN ADMINISTRATIV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1</w:t>
      </w:r>
      <w:r>
        <w:rPr>
          <w:rFonts w:cs="Tahoma" w:ascii="Tahoma" w:hAnsi="Tahoma"/>
          <w:spacing w:val="2"/>
          <w:w w:val="101"/>
          <w:sz w:val="20"/>
          <w:szCs w:val="20"/>
        </w:rPr>
        <w:t>.</w:t>
        <w:softHyphen/>
        <w:t xml:space="preserve"> PARA EL ESTUDIO, PLANEACIÓN, DESARROLLO Y DESPACHO DE LOS DIVERSOS ASUNTOS DE LA ADMINISTRACIÓN PÚBLICA MUNICIPAL, EL PRESIDENTE MUNICIPAL SE AUXILIARÁ DE LAS DEPENDENCIAS QUE AL EFECTO DETERMINE LA LEY Y LAS QUE A SU JUICIO, PREVIA AUTORIZACIÓN DEL AYUNTAMIENTO, DEBAN DE INTEGRAR LA ORGANIZACIÓN ADMINISTRATIV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2</w:t>
      </w:r>
      <w:r>
        <w:rPr>
          <w:rFonts w:cs="Tahoma" w:ascii="Tahoma" w:hAnsi="Tahoma"/>
          <w:spacing w:val="2"/>
          <w:w w:val="101"/>
          <w:sz w:val="20"/>
          <w:szCs w:val="20"/>
        </w:rPr>
        <w:t>.</w:t>
        <w:softHyphen/>
        <w:t xml:space="preserve"> LAS DEPENDENCIAS DE LA ADMINISTRACIÓN PÚBLICA MUNICIPAL DEBERÁN REALIZAR SUS ACTIVIDADES EN FORMA PROGRAMADA Y DE ACUERDO A LAS POLÍTICAS Y PROGRAMAS QUE DETERMINE EL AYUNTAMIENTO, PARA EL LOGRO DE LOS OBJETIVOS CONTENIDOS EN LOS PLANES DE GOBIERNO, EJERCIENDO SUS FUNCIONES DE ACUERDO A LO ESTABLECIDO EN EL PRESENTE REGLAMENT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3</w:t>
      </w:r>
      <w:r>
        <w:rPr>
          <w:rFonts w:cs="Tahoma" w:ascii="Tahoma" w:hAnsi="Tahoma"/>
          <w:spacing w:val="2"/>
          <w:w w:val="101"/>
          <w:sz w:val="20"/>
          <w:szCs w:val="20"/>
        </w:rPr>
        <w:t>.</w:t>
        <w:softHyphen/>
        <w:t xml:space="preserve"> LAS DEPENDENCIAS PARA EL DESPACHO DE SUS ASUNTOS CONTARAN CON EL PERSONAL NECESARIO PARA EL CUMPLIMIENTO DE SUS FINES Y SE SUJETARAN A LOS ACUERDOS Y ORDENES QUE EXPIDA EL PRESIDENTE MUNICIPAL.</w:t>
      </w:r>
    </w:p>
    <w:p>
      <w:pPr>
        <w:pStyle w:val="Normal"/>
        <w:widowControl w:val="false"/>
        <w:autoSpaceDE w:val="false"/>
        <w:ind w:right="-102" w:hanging="0"/>
        <w:jc w:val="both"/>
        <w:rPr>
          <w:rFonts w:ascii="Tahoma" w:hAnsi="Tahoma" w:cs="Tahoma"/>
          <w:b/>
          <w:b/>
          <w:spacing w:val="2"/>
          <w:w w:val="101"/>
          <w:sz w:val="20"/>
          <w:szCs w:val="20"/>
        </w:rPr>
      </w:pPr>
      <w:r>
        <w:rPr>
          <w:rFonts w:cs="Tahoma" w:ascii="Tahoma" w:hAnsi="Tahoma"/>
          <w:b/>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4</w:t>
      </w:r>
      <w:r>
        <w:rPr>
          <w:rFonts w:cs="Tahoma" w:ascii="Tahoma" w:hAnsi="Tahoma"/>
          <w:spacing w:val="2"/>
          <w:w w:val="101"/>
          <w:sz w:val="20"/>
          <w:szCs w:val="20"/>
        </w:rPr>
        <w:t>.</w:t>
        <w:softHyphen/>
        <w:t xml:space="preserve"> LOS TITULARES DE LAS DEPENDENCIAS INFORMARAN Y ACORDARAN CON EL PRESIDENTE MUNICIPAL Y POR INSTRUCCIONES DE ESTE, CON EL TITULAR DE LA SECRETARÍA GENERAL DEL AYUNTAMIENT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pPr>
      <w:r>
        <w:rPr>
          <w:rFonts w:cs="Tahoma" w:ascii="Tahoma" w:hAnsi="Tahoma"/>
          <w:w w:val="101"/>
          <w:sz w:val="20"/>
          <w:szCs w:val="20"/>
        </w:rPr>
        <w:t xml:space="preserve">TÍTULO II </w:t>
      </w:r>
    </w:p>
    <w:p>
      <w:pPr>
        <w:pStyle w:val="Heading1"/>
        <w:spacing w:before="0" w:after="0"/>
        <w:jc w:val="center"/>
        <w:rPr>
          <w:rFonts w:ascii="Tahoma" w:hAnsi="Tahoma" w:cs="Tahoma"/>
          <w:w w:val="101"/>
          <w:sz w:val="20"/>
          <w:szCs w:val="20"/>
        </w:rPr>
      </w:pPr>
      <w:r>
        <w:rPr>
          <w:rFonts w:cs="Tahoma" w:ascii="Tahoma" w:hAnsi="Tahoma"/>
          <w:w w:val="101"/>
          <w:sz w:val="20"/>
          <w:szCs w:val="20"/>
        </w:rPr>
        <w:t>DEL GOBIERNO MUNICIPAL</w:t>
      </w:r>
    </w:p>
    <w:p>
      <w:pPr>
        <w:pStyle w:val="Normal"/>
        <w:rPr>
          <w:rFonts w:ascii="Tahoma" w:hAnsi="Tahoma" w:cs="Tahoma"/>
          <w:w w:val="101"/>
          <w:sz w:val="20"/>
          <w:szCs w:val="20"/>
        </w:rPr>
      </w:pPr>
      <w:r>
        <w:rPr>
          <w:rFonts w:cs="Tahoma" w:ascii="Tahoma" w:hAnsi="Tahoma"/>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L PRESIDENTE MUNICIPAL</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b/>
          <w:spacing w:val="2"/>
          <w:w w:val="101"/>
          <w:sz w:val="20"/>
          <w:szCs w:val="20"/>
        </w:rPr>
        <w:t>ARTÍCULO 15.</w:t>
        <w:softHyphen/>
      </w:r>
      <w:r>
        <w:rPr>
          <w:rFonts w:cs="Tahoma" w:ascii="Tahoma" w:hAnsi="Tahoma"/>
          <w:spacing w:val="2"/>
          <w:w w:val="101"/>
          <w:sz w:val="20"/>
          <w:szCs w:val="20"/>
        </w:rPr>
        <w:t xml:space="preserve"> EL PRESIDENTE MUNICIPAL ES EL TITULAR DE LA ADMINISTRACIÓN PÚBLICA MUNICIPAL Y ÓRGANO DE EJECUCIÓN DE LAS DECISIONES DEL AYUNTAMIENTO, TENIENDO LAS SIGUIENTES FACULTADES Y OBLIGACIONES ADEMÁS DE LAS ESTABLECIDAS EN LA LEY;</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w:t>
        <w:tab/>
        <w:t>PRESIDIR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tab/>
        <w:t>CUMPLIR Y HACER CUMPLIR LA CONSTITUCIÓN, LA CONSTITUCIÓN LOCAL, LA LEY, LOS REGLAMENTOS, LAS RESOLUCIONES DEL AYUNTAMIENTO Y DEMÁS DISPOSICIONES DE OBSERVANCIA GENERAL EN EL ÁMBITO DE SU COMPETENCI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I.</w:t>
        <w:tab/>
        <w:t>FIRMAR LOS ACUERDOS Y RESOLUCIONES EMANADOS DEL AYUNTAMIENTO, PROVEYENDO LO NECESARIO PARA SU EXACTA OBSERVANCIA, ASÍ COMO APLICAR LAS DISPOSICIONES DE ESTE REGLAM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V.</w:t>
        <w:tab/>
        <w:t>PRESIDIR LA COMISIÓN DE GOBERNACIÓN, ASÍ COMO LAS QUE CONSIDERE CONVENIENT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tab/>
        <w:t>ACTUAR OPORTUNAMENTE EN LAS FALTAS QUE OBSERVE EN LOS SERVIDORES PÚBLICOS, HACIÉNDOLAS DEL CONOCIMIENTO DE LA AUTORIDAD QUE CORRESPOND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tab/>
        <w:t>PROPONER AL AYUNTAMIENTO LOS NOMBRAMIENTOS DE LOS SERVIDORES PÚBLICOS MUNICIPALES QUE SEÑALE LA LE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VII.</w:t>
        <w:tab/>
        <w:t>VIGILAR LA INTEGRACIÓN Y FUNCIONES DE LAS DEPENDENCIAS, ORGANISMOS Y COMISION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tab/>
        <w:t>ACEPTAR HERENCIAS, LEGADOS Y DONACIONES QUE SE HAGAN AL MUNICIPIO, PREVIO ACUERDO DEL AYUNTAMI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X.</w:t>
        <w:tab/>
        <w:t>ASEGURAR EL RESPETO DE LAS GARANTÍAS INDIVIDUALES, EN LA CONSERVACIÓN DEL ORDEN Y TRANQUILIDAD PÚBLIC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w:t>
        <w:tab/>
        <w:t>CONVOCAR Y PRESIDIR LAS SESIONES DEL AYUNTAMIENTO, TENIENDO VOZ Y VOTO PARA TOMAR PARTE EN LAS DISCUSIONES Y VOTO DE CALIDAD EN CASO DE EMPAT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w:t>
        <w:tab/>
        <w:t>ORDENAR LA PÚBLICACIÓN DE REGLAMENTOS Y DEMÁS DISPOSICIONES DE OBSERVANCIA GENERAL CONCERNIENTES AL MUNICIPIO EN LOS ESTRADOS DE LA PRESIDENCIA MUNICIPAL, EN CINCO LUGARES DE MAYOR AFLUENCIA VECINAL Y EN LA GACET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w:t>
        <w:tab/>
        <w:t>SOMETER AL AYUNTAMIENTO, LA APROBACIÓN DEL PLAN MUNICIPAL DE DESARROLLO Y LA DECLARATORIA DE PROVISIONES, USOS, RESERVAS Y DESTINOS DE ÁREAS Y PREDIOS EN LOS TÉRMINOS DE LAS LEYES FEDERALES, ESTATALES Y MUNICIPA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I.</w:t>
        <w:tab/>
        <w:t>DIRIGIR Y SUPERVISAR EL CUMPLIMIENTO DEL PLAN DE DESARROLLO MUNICIPAL, EN LOS TÉRMINOS DE LA LEY DE LA MATERI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V.</w:t>
        <w:tab/>
        <w:t>SOLICITAR AUTORIZACIÓN AL AYUNTAMIENTO PARA AUSENTARSE POR MÁS DE QUINCE DÍA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w:t>
        <w:tab/>
        <w:t>RENDIR A LA POBLACIÓN DEL MUNICIPIO EN SESIÓN SOLEMNE, EN EL MES DE DICIEMBRE UN INFORME ANUAL DE SU GESTIÓN DE GOBIERN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I.</w:t>
        <w:tab/>
        <w:t>ASUMIR LA REPRESENTACIÓN JURÍDICA DEL AYUNTAMIENTO EN LOS LITIGIOS EN QUE ESTE FUERA PARTE, SIEMPRE QUE EL SÍNDICO ESTÉ IMPEDIDO LEGALMENTE PARA ELLO, Ó SE NIEGUE A ASUMIR LA REPRESENTACIÓN LEGAL, EN ESTE ÚLTIMO CASO DEBERÁ OBTENER PREVIAMENTE, AUTORIZACIÓN DEL AYUNTAMI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VII.</w:t>
        <w:tab/>
        <w:t>PROPONER AL AYUNTAMIENTO LA CREACIÓN, DESAPARICIÓN, MODIFICACIÓN, Y FUSIÓN DE LAS DEPENDENCIAS Y ORGANISM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VIII.</w:t>
        <w:tab/>
        <w:t>PROPONER AL CONGRESO DEL ESTADO LA APROBACIÓN DEL PRESUPUESTO DE EGRESOS Y LA LEY DE INGRESOS MUNICIPALES PREVIA APROBACIÓN DEL CABILDO;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X.</w:t>
        <w:tab/>
        <w:t>LAS DEMÁS QUE DETERMINEN LAS LEYES Y REGLAMENTOS APLIC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L SÍNDIC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6</w:t>
      </w:r>
      <w:r>
        <w:rPr>
          <w:rFonts w:cs="Tahoma" w:ascii="Tahoma" w:hAnsi="Tahoma"/>
          <w:spacing w:val="2"/>
          <w:w w:val="101"/>
          <w:sz w:val="20"/>
          <w:szCs w:val="20"/>
        </w:rPr>
        <w:t>.</w:t>
        <w:softHyphen/>
        <w:t xml:space="preserve"> EL SÍNDICO ES EL ENCARGADO DE VIGILAR LAS ACTIVIDADES DE LA ADMINISTRACIÓN PÚBLICA MUNICIPAL, PROPONIENDO LAS MEDIDAS QUE ESTIME CONVENIENTES ANTE EL AYUNTAMIENTO, PARA SU MEJORAMIENTO Y MAYOR EFICA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7.</w:t>
        <w:softHyphen/>
      </w:r>
      <w:r>
        <w:rPr>
          <w:rFonts w:cs="Tahoma" w:ascii="Tahoma" w:hAnsi="Tahoma"/>
          <w:spacing w:val="2"/>
          <w:w w:val="101"/>
          <w:sz w:val="20"/>
          <w:szCs w:val="20"/>
        </w:rPr>
        <w:t xml:space="preserve"> EL SÍNDICO PRESIDIRÁ LA COMISIÓN DE HACIENDA, ASÍ MISMO PRESIDIRÁ LAS COMISIONES PARA LAS CUALES SEA PREVIAMENTE DESIGNAD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8</w:t>
      </w:r>
      <w:r>
        <w:rPr>
          <w:rFonts w:cs="Tahoma" w:ascii="Tahoma" w:hAnsi="Tahoma"/>
          <w:spacing w:val="2"/>
          <w:w w:val="101"/>
          <w:sz w:val="20"/>
          <w:szCs w:val="20"/>
        </w:rPr>
        <w:t>.</w:t>
        <w:softHyphen/>
        <w:t xml:space="preserve"> EL SÍNDICO ADEMÁS DE LAS FACULTADES Y OBLIGACIONES ESTABLECIDAS EN LA LEY, TENDRÁ LA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w:t>
        <w:tab/>
        <w:t>REPRESENTAR AL AYUNTAMIENTO ANTE LOS TRIBUNALES, EN LOS ASUNTOS CONTENCIOSOS Y DE JURISDICCIÓN VOLUNTARI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tab/>
        <w:t>VIGILAR LA CORRECTA APLICACIÓN DE LOS RECURSOS FINANCIEROS, CONFORME AL PRESUPUESTO APROBAD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12"/>
        </w:numPr>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REVISAR Y AUTORIZAR CON SU FIRMA LOS CORTES DE CAJA DE LA TESORERÍ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tab/>
        <w:t>VIGILAR QUE LAS MULTAS QUE IMPONGAN LAS AUTORIDADES MUNICIPALES, INGRESEN A LA TESORERÍA PREVIO COMPROBANTE RESPECTIV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tab/>
        <w:t>DENUNCIAR ANTE LAS AUTORIDADES COMPETENTES A LOS SERVIDORES PÚBLICOS QUE INCURRIEREN EN RESPONSABILIDAD ADMINISTRATIVA, POLÍTICA, CIVIL Y PENAL, AL EJERCER SUS FUNCIONES O ENCARG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tab/>
        <w:t>TRAMITAR ANTE EL CONGRESO DEL ESTADO, PREVIO ACUERDO DEL H. AYUNTAMIENTO, LAS EXPROPIACIONES POR CAUSA DE UTILIDAD PÚBLICA, CUANDO LAS NECESIDADES DEL SERVICIO PÚBLICO ASÍ LO REQUIERA; MANTENIÉNDOLO INFORMADO DE LOS RESULTADOS OBTENID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VII.</w:t>
        <w:tab/>
        <w:t>ASISTIR A LAS VISITAS DE INSPECCIÓN Y AUDITORIAS QUE SE HAGAN A LA TESORERÍ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tab/>
        <w:t>VIGILAR QUE CON OPORTUNIDAD SE PRESENTE AL CONGRESO LOCAL LA CUENTA PÚBLIC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X.</w:t>
        <w:tab/>
        <w:t>LEGALIZAR LA PROPIEDAD DE LOS BIENES MUNICIPALES E INTERVENIR EN LA FORMULACIÓN Y ACTUALIZACIÓN DE LOS INVENTARIOS DE BIENES MUEBLES E INMUEBLES DEL MNICIPIO, PROCURANDO QUE SE ESTABLEZCAN LOS REGISTROS ADMINISTRATIVOS NECESARIOS PARA SU CONTROL Y VIGILANCI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w:t>
        <w:tab/>
        <w:t>ASISTIR A LAS SESIONES DEL AYUNTAMIENTO Y PARTICIPAR EN LAS DISCUSIONES CON VOZ Y VO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w:t>
        <w:tab/>
        <w:t>VIGILAR LA RECAUDACIÓN EN TODAS LAS RAMAS DE LA HACIENDA PÚBLICA MUNICIPAL, CUIDANDO QUE LA INVERSIÓN DE LOS FONDOS MUNICIPALES SE HAGA EN ESTRICTO APEGO AL PRESUPUESTO Y A LAS LEYES CORRESPONDIENT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w:t>
        <w:tab/>
        <w:t>CONTROLAR Y VIGILAR LAS ADQUISICIONES Y ALMACENAMIENTO DE MATERIALES QUE EN SU CASO HAGA EL AYUNTAMIENTO, ASÍ COMO EL USO Y DESTINO Y, LA CONTABILIDAD DE ENTRADAS Y SALIDAS CORRESPONDIENT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7"/>
        </w:numPr>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REALIZAR LA INSPECCIÓN DE LA HACIENDA MUNICIPAL;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V.</w:t>
        <w:tab/>
        <w:t>LAS DEMÁS QUE DETERMINEN LAS LEYES Y REGLAMENTOS APLIC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 LOS REGIDORES</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19</w:t>
      </w:r>
      <w:r>
        <w:rPr>
          <w:rFonts w:cs="Tahoma" w:ascii="Tahoma" w:hAnsi="Tahoma"/>
          <w:spacing w:val="2"/>
          <w:w w:val="101"/>
          <w:sz w:val="20"/>
          <w:szCs w:val="20"/>
        </w:rPr>
        <w:t>.</w:t>
        <w:softHyphen/>
        <w:t xml:space="preserve"> LOS REGIDORES SON LOS ENCARGADOS DE CUIDAR DE LA BUENA MARCHA DE LOS RAMOS DE LA ADMINISTRACIÓN PÚBLICA MUNICIPAL Y LA PRESTACIÓN DE LOS SERVICIOS PÚBLICOS, CONFORME A LAS COMISIONES QUE LE SEAN ASIGNADAS POR EL AYUNTAMIENTO, DEBIENDO DAR CUENTA A ESTE DE LAS DEFICIENCIAS DETECTADAS Y PROPONER LAS MEDIDAS ADECUADAS PARA CORREGIRLA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0</w:t>
      </w:r>
      <w:r>
        <w:rPr>
          <w:rFonts w:cs="Tahoma" w:ascii="Tahoma" w:hAnsi="Tahoma"/>
          <w:spacing w:val="2"/>
          <w:w w:val="101"/>
          <w:sz w:val="20"/>
          <w:szCs w:val="20"/>
        </w:rPr>
        <w:t>.</w:t>
        <w:softHyphen/>
        <w:t xml:space="preserve"> SON ATRIBUCIONES Y OBLIGACIONES DE LOS REGIDOR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w:t>
        <w:tab/>
        <w:t>SUPLIR LAS FALTAS TEMPORALES DEL PRESIDENTE MUNICIPAL EN LOS TÉRMINOS DE LA LEY;</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I.</w:t>
        <w:tab/>
        <w:t>ASISTIR A LAS SESIONES ORDINARIAS, EXTRAORDINARIAS Y SOLEMNES DE CABILDO Y PARTICIPAR EN LAS DISCUSIONES CON VOZ Y VOT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II.</w:t>
        <w:tab/>
        <w:t>INFORMAR Y ACORDAR CON EL PRESIDENTE MUNICIPAL ACERCA DE LOS ASUNTOS DE SU COMPETENCIA;</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V.</w:t>
        <w:tab/>
        <w:t>PRESIDIR LAS COMISIONES QUE SE LES ASIGNEN;</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w:t>
        <w:tab/>
        <w:t>PRESENTAR LOS DICTÁMENES CORRESPONDIENTES A SUS ATRIBUCIONES, EN LOS ASUNTOS A TRATAR EN LAS SESIONES ORDINARIAS Y EXTRAORDINARIAS DE CABILD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I.</w:t>
        <w:tab/>
        <w:t>PROPONER AL PRESIDENTE Y AL AYUNTAMIENTO, LAS MEDIDAS QUE CONSIDEREN PERTINENTES PARA EL MEJOR FUNCIONAMIENTO Y ADMINISTRACIÓN DEL GOBIERNO MUNICIPAL;</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II.</w:t>
        <w:tab/>
        <w:t>VIGILAR LOS RAMOS DE LA ADMINISTRACIÓN QUE LES ENCOMIENDE EL AYUNTAMIENTO, INFORMANDO PERIÓDICAMENTE DE SUS GESTIONES;</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III.</w:t>
        <w:tab/>
        <w:t>CONCURRIR A LAS CEREMONIAS CÍVICAS, GIRAS, EVENTOS Y DEMÁS ACTOS A QUE FUEREN CONVOCADOS POR EL PRESIDENTE MUNICIPAL; ASÍ COMO REPRESENTAR A ÉSTE EN LOS ACTOS PÚBLICOS A LOS QUE FUEREN COMISIONADOS; Y,</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X.</w:t>
        <w:tab/>
        <w:t>LAS DEMÁS QUE DETERMINEN LAS LEYES Y REGLAMENTOS APLIC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III</w:t>
      </w:r>
    </w:p>
    <w:p>
      <w:pPr>
        <w:pStyle w:val="Heading1"/>
        <w:spacing w:before="0" w:after="0"/>
        <w:jc w:val="center"/>
        <w:rPr/>
      </w:pPr>
      <w:r>
        <w:rPr>
          <w:rFonts w:eastAsia="Tahoma" w:cs="Tahoma" w:ascii="Tahoma" w:hAnsi="Tahoma"/>
          <w:w w:val="101"/>
          <w:sz w:val="20"/>
          <w:szCs w:val="20"/>
        </w:rPr>
        <w:t xml:space="preserve"> </w:t>
      </w:r>
      <w:r>
        <w:rPr>
          <w:rFonts w:cs="Tahoma" w:ascii="Tahoma" w:hAnsi="Tahoma"/>
          <w:w w:val="101"/>
          <w:sz w:val="20"/>
          <w:szCs w:val="20"/>
        </w:rPr>
        <w:t>SECRETARÍA GENERAL DEL AYUNTAMIENTO</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1</w:t>
      </w:r>
      <w:r>
        <w:rPr>
          <w:rFonts w:cs="Tahoma" w:ascii="Tahoma" w:hAnsi="Tahoma"/>
          <w:spacing w:val="2"/>
          <w:w w:val="101"/>
          <w:sz w:val="20"/>
          <w:szCs w:val="20"/>
        </w:rPr>
        <w:t>.</w:t>
        <w:softHyphen/>
        <w:t xml:space="preserve"> LA SECRETARÍA GENERAL ES LA ENCARGADA DE AUXILIAR AL PRESIDENTE MUNICIPAL EN EL BUEN FUNCIONAMIENTO DEL CUERPO EDILICIO, DE LAS SESIONES DE CABILDO Y DE LA ADMINISTRACIÓN PÚBLICA MUNICIPAL, ASÍ COMO COORDINAR LOS ASUNTOS QUE ESTE LE ENCOMIENDE; CORRESPONDIÉNDOLE AL TITULAR ADEMÁS DE LO PLASMADO EN LA LEY,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I.</w:t>
        <w:tab/>
        <w:t>PLANEAR, ORGANIZAR, DIRIGIR Y CONTROLAR EL SISTEMA DE APOYO A LAS FUNCIONES SUSTANTIVAS DEL HONORABLE AYUNTAMIENTO, OBSERVANDO LA LEY ORGÁNICA MUNICIPAL Y EL MARCO JURÍDICO VIGENTE;</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t>II.</w:t>
        <w:tab/>
        <w:t>TURNAR EN TIEMPO Y FORMA A LOS INTEGRANTES DEL CUERPO EDILICIO LA CONVOCATORIA Y EL ORDEN DEL DIA DE LAS SESIONES DE CABILD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t>III.</w:t>
        <w:tab/>
        <w:t>EXPEDIR COPIAS DE LAS ACTAS DE CABILDO A LOS INTEGRANTES DEL MISM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IV.</w:t>
        <w:tab/>
        <w:t>EXPEDIR LAS CONSTANCIAS Y DEMÁS CERTIFICACIONES QUE ACUERDE EL AYUNTAMIENTO Ó EL PRESIDENTE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V.</w:t>
        <w:tab/>
        <w:t>MANTENER PERMANENTEMENTE ORGANIZADO, CLASIFICADO Y ACTUALIZADO EL ARCHIVO DEL MUNICIPI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VI.</w:t>
        <w:tab/>
        <w:t>INFORMAR POR ESCRITO A LOS INTERESADOS, DE LOS ACUERDOS QUE EMITA EL AYUNTAMIENT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t>VII.</w:t>
        <w:tab/>
        <w:t>LLEVAR A CABO LA PUBLICACIÓN DE LA GACET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VIII.</w:t>
        <w:tab/>
        <w:t>VIGILAR EN AUXILIO DE LAS AUTORIDADES ESTATALES Y FEDERALES, EL CUMPLIMIENTO DE LAS LEYES Y REGLAMENTOS EN MATERIA DE CULTO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IX.</w:t>
        <w:tab/>
        <w:t>LLEVAR EL CONTROL DE LOS ASUNTOS ENCOMENDADOS A LAS COMISIONES Y ORGANISMOS AUXILIARES Y TENER UN SEGUIMIENTO PRECISO DE SUS AVANCES A EFECTO DE PODER INFORMAR AL AYUNTAMIENTO OPORTUNAMENTE;</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X.</w:t>
        <w:tab/>
        <w:t>PARTICIPAR EN LAS SESIONES DEL AYUNTAMIENTO CON VOZ INFORMATIVA Y LEVANTAR LAS ACTAS CORRESPONDIENT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XI.</w:t>
        <w:tab/>
        <w:t>SUSCRIBIR A NOMBRE DEL PRESIDENTE MUNICIPAL LAS CONVOCATORIAS A LAS SESIONES DE CABILD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XII.</w:t>
        <w:tab/>
        <w:t>COMPILAR Y PUBLICAR LAS DISPOSICIONES JURÍDICAS DE APLICACIÓN ESPECÍFICA EN EL MUNICIPI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XIII.</w:t>
        <w:tab/>
        <w:t>INTERVENIR Y EJERCER LA VIGILANCIA QUE EN MATERIA ELECTORAL LE SEÑALEN LAS LEYES, EL PRESIDENTE MUNICIPAL O LOS CONVENIOS QUE PARA EL EFECTO SE CELEBREN;</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t>XIV.</w:t>
        <w:tab/>
        <w:t>ORGANIZAR Y VIGILAR EL EJERCICIO DE LA JUNTA LOCAL DE RECLUTAMIENT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XV.</w:t>
        <w:tab/>
        <w:t>REFRENDAR CON SU FIRMA, TODOS LOS REGLAMENTOS Y DISPOSICIONES EMANADOS DEL AYUNTAMIENT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XVII.</w:t>
        <w:tab/>
        <w:t>LAS DEMÁS QUE DETERMINEN LAS LEYES Y REGLAMENTOS APLIC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IV</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DE LA TESORERÍA MUNICIPAL</w:t>
      </w:r>
    </w:p>
    <w:p>
      <w:pPr>
        <w:pStyle w:val="Normal"/>
        <w:rPr>
          <w:rFonts w:ascii="Tahoma" w:hAnsi="Tahoma" w:cs="Tahoma"/>
          <w:w w:val="101"/>
          <w:sz w:val="20"/>
          <w:szCs w:val="20"/>
        </w:rPr>
      </w:pPr>
      <w:r>
        <w:rPr>
          <w:rFonts w:cs="Tahoma" w:ascii="Tahoma" w:hAnsi="Tahoma"/>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2</w:t>
      </w:r>
      <w:r>
        <w:rPr>
          <w:rFonts w:cs="Tahoma" w:ascii="Tahoma" w:hAnsi="Tahoma"/>
          <w:spacing w:val="2"/>
          <w:w w:val="101"/>
          <w:sz w:val="20"/>
          <w:szCs w:val="20"/>
        </w:rPr>
        <w:t>.</w:t>
        <w:softHyphen/>
        <w:t xml:space="preserve"> COMPETE A LA TESORERÍA MUNICIPAL, RECAUDAR Y ADMINISTRAR LOS DIVERSOS INGRESOS QUE TIENE DERECHO A PERCIBIR EL H. AYUNTAMIENTO, ELABORAR EL PRESUPUESTO DE EGRESOS Y PROVEER LOS SISTEMAS INFORMÁTICOS A LOS DIFERENTES ORGANISMOS PÚBLICOS MUNICIPALES;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I. </w:t>
        <w:tab/>
        <w:t>VIGILAR EL ESTRICTO CUMPLIMIENTO DE LAS DISPOSICIONES PREVISTAS EN LA CONSTITUCIÓN, ASÍ COMO EN LAS LEYES, CÓDIGOS, REGLAMENTOS Y DEMÁS NORMAS JURÍDICAS EN MATERIA FISCAL, QUE SEAN APLICABLES PARA EL CUMPLIMIENTO DE SUS FUNCION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II. </w:t>
        <w:tab/>
        <w:t>ELABORAR Y AUTORIZAR PROYECTOS QUE MOTIVEN LA RECAUDACIÓN CONFORME A LAS POLÍTICAS TRIBUTARIAS Y SUS DISPOSICIONES, ESTABLECIENDO MECANISMOS IDÓNEOS PARA UNA EFICIENTE RECAUDACIÓN;</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III. </w:t>
        <w:tab/>
        <w:t>PLANEAR, PROYECTAR, COORDINAR Y APLICAR LA LEY DE INGRESOS Y EL PRESUPUESTO DE EGRESOS, CORRESPONDIENTE A CADA EJERCICIO FISCAL Y PRESENTARLOS A LAS AUTORIDADES COMPETENT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IV. </w:t>
        <w:tab/>
        <w:t>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V. </w:t>
        <w:tab/>
        <w:t>FISCALIZAR LA FORMULACIÓN E INTEGRACIÓN MENSUAL Y TRIMESTRAL DE LOS ESTADOS FINANCIEROS DEL EJERCICIO PRESUPUESTARIO DE INGRESOS Y EGRESOS PARA EN SU CASO SOMETERLO A APROBACIÓN DEL H. AYUNTAMIENT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VI. </w:t>
        <w:tab/>
        <w:t>EFECTUAR LOS REGISTROS CONTABLES DE LAS OPERACIONES FINANCIERAS Y PRESUPUESTALES E INTEGRAR LA CUENTA PÚBLICA Y ENVIARLA OPORTUNAMENTE AL ÓRGANO DE FISCALIZACIÓN SUPERIOR DEL CONGRESO DEL ESTAD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VII. REGISTRAR CONTABLEMENTE LA DEUDA PÚBLICA MUNICIPAL Y DICTAR LAS MEDIDAS ADMINISTRATIVAS SOBRE RESPONSABILIDADES QUE AFECTEN LA HACIEND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VIII. </w:t>
        <w:tab/>
        <w:t>ADMINISTRAR LOS RECURSOS FINANCIEROS DEL H. AYUNTAMIENTO A TRAVÉS DE CUENTAS BANCARIAS DE INVERSIÓN Y DE CHEQU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IX. </w:t>
        <w:tab/>
        <w:t>ADMINISTRAR DE MANERA DIRECTA LOS RECURSOS FINANCIEROS PARA LAS OBRAS Y ACCIONES DEL RAMO 33 (FONDO III FISM Y FONDO IV FAFM), RECURSOS PROVENIENTES DE BANOBRAS Y OTROS PROGRAMAS FEDERAL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 </w:t>
        <w:tab/>
        <w:t>EFECTUAR EL PAGO DE SUELDOS DEL PERSONAL QUE LABORA EN LAS DIFERENTES ÁREAS DEL H. AYUNTAMIENTO, ASÍ COMO REVISAR Y PAGAR LOS DISTINTOS CONCEPTOS Y MONTOS QUE SE ADEUDEN A PROVEEDORES, CONTRATISTAS Y OTRO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I. </w:t>
        <w:tab/>
        <w:t>VERIFICAR EL CUMPLIMIENTO DEL TABULADOR SALARIAL DE ACUERDO A LAS CATEGORÍAS EXISTENT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II. </w:t>
        <w:tab/>
        <w:t>AUTORIZAR, LAS AMPLIACIONES PRESUPUESTALES, NO INCLUIDAS EN EL PRESUPUESTO DE EGRESOS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10"/>
        </w:numPr>
        <w:tabs>
          <w:tab w:val="clear" w:pos="720"/>
          <w:tab w:val="left" w:pos="709" w:leader="none"/>
        </w:tabs>
        <w:autoSpaceDE w:val="false"/>
        <w:ind w:left="709" w:right="-102" w:hanging="709"/>
        <w:jc w:val="both"/>
        <w:rPr/>
      </w:pPr>
      <w:r>
        <w:rPr>
          <w:rFonts w:cs="Tahoma" w:ascii="Tahoma" w:hAnsi="Tahoma"/>
          <w:spacing w:val="2"/>
          <w:w w:val="101"/>
          <w:sz w:val="20"/>
          <w:szCs w:val="20"/>
        </w:rPr>
        <w:t>DAR SEGUIMIENTO Y TRÁMITE A LAS ACTAS DE ACUERDOS DE CABILDO QUE LES SON ENVIADAS RELATIVOS A LA TESORERÍ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IV. </w:t>
        <w:tab/>
        <w:t>INTEGRAR Y ENVIAR AL ÓRGANO DE FISCALIZACIÓN SUPERIOR DEL H. CONGRESO DEL ESTADO, LOS EXPEDIENTES UNITARIOS DE LAS OBRAS Y ACCIONES TERMINADAS INSERTAS EN EL RAMO 33 (FONDO III FISM Y FONDO IV FAFM), RECURSOS BANOBRAS Y OTROS PROGRAMAS FEDERALES ;</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V. </w:t>
        <w:tab/>
        <w:t>REVISAR, ANALIZAR Y AUTORIZAR LA CREACIÓN DE NUEVAS PLAZAS, CATEGORÍAS Y RECATEGORIZACIONES SALARIALES EVALUANDO LA DISPONIBILIDAD DE RECURSOS PRESUPUESTAL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VI. </w:t>
        <w:tab/>
        <w:t>PRESENTAR A LAS AUTORIDADES CORRESPONDIENTES EN LOS PRIMEROS QUINCE DÍAS DEL MES DE ENERO DE CADA AÑO, LA CUENTA DOCUMENTADA DEL AÑO ANTERIOR, DEBIENDO CONTENER EL ESTADO DE POSICIÓN FINANCIERA, ESTADO DE ORIGEN Y APLICACIÓN DE RECURSOS Y EL ESTADO DE RESULTADOS QUE MUESTRE EL AVANCE FINANCIERO DE LA HACIEND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VII. </w:t>
        <w:tab/>
        <w:t>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VIII. </w:t>
        <w:tab/>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IX. </w:t>
        <w:tab/>
        <w:t>TRAMITAR Y RESOLVER LOS RECURSOS ADMINISTRATIVOS QUE INTERPONGAN LOS CIUDADANOS EN DEFENSA DE LOS DERECHOS QUE LES CORRESPONDAN, POR LOS ACTOS DE AUTORIDAD QUE EMITA LA TESORERÍA MUNICIPAL Y ÁREAS SUBORDINADAS JERÁRQUICAMENTE;</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II. </w:t>
        <w:tab/>
        <w:t>INTERVENIR EN LOS JUICIOS O ANTE CUALQUIER AUTORIDAD EN DEFENSA DE LOS INTERESES DE LA HACIENDA PÚBLIC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 </w:t>
        <w:tab/>
        <w:t>AUTORIZAR EL CALENDARIO DE GASTO Y LAS MINISTRACIONES, ASÍ COMO LA ASIGNACIÓN Y LAS ADECUACIONES PRESUPUESTARIAS CON CRITERIOS DE RACIONALIDAD, CONSIDERANDO EN ELLAS AMPLIACIONES Y REDUCCIONES, LAS LIBERACIONES, RETENCIONES Y CALENDARIZACIONES Y LAS QUE CORRESPONDEN A LAS ENTIDADES PARAMUNICIPAL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I. </w:t>
        <w:tab/>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II. </w:t>
        <w:tab/>
        <w:t>INFORMAR A LAS AUTORIDADES CORRESPONDIENTES, EN TIEMPO Y FORMA DE QUE EL TECHO FINANCIERO DE UNA PARTIDA PRESUPUESTAL ESTA POR FINIQUITARSE, PROPONIENDO LAS ADECUACIONES FINANCIERAS NECESARIAS DE LAS MISMAS Y OBSERVAR SU CUMPLIMIENTO; AL. CUSTODIAR Y CONCENTRAR LOS FONDOS, GARANTÍAS DE TERCEROS Y VALORES FINANCIEROS DEL H. AYUNTAMIENT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III. </w:t>
        <w:tab/>
        <w:t>ESTABLECER MEDIDAS DE CONTROL RESPECTO DE LOS INGRESOS Y EGRESOS DE LOS ORGANISMOS MUNICIPALES, ASÍ COMO DE LOS PATRONATOS QUE MANEJEN RECURSOS MUNICIPAL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IV. </w:t>
        <w:tab/>
        <w:t>FIRMAR DE MANERA MANCOMUNADA CON QUIEN LO DICTAMINE LA NORMATIVIDAD VIGENTE LOS PAGOS DIVERSOS QUE TENGA QUE EROGAR LA ADMINISTRACIÓN PÚBLIC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V. </w:t>
        <w:tab/>
        <w:t>DISEÑAR EL SISTEMA DE INGRESOS DE LOS DIFERENTES SERVICIOS Y ACTIVIDADES QUE CORRESPONDAN AL H. AYUNTAMIENTO;</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VI </w:t>
        <w:tab/>
        <w:t>INICIAR, SUSTANCIAR Y DESAHOGAR, EN REPRESENTACIÓN DE LAS AUTORIDADES MUNICIPALES COMPETENTES, EL PROCEDIMIENTO DE CLAUSURA DE NEGOCIACIONES, EN LOS CASOS PREVISTOS POR LAS LEYES Y REGLAMENTOS VIGENT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VII. </w:t>
        <w:tab/>
        <w:t>ELABORAR Y PROPONER INICIATIVAS DE LEY, REGLAMENTOS, DECRETOS, ACUERDOS O CIRCULARES EN MATERIA FISCAL, ASÍ COMO LAS REFORMAS, ADICIONES, MODIFICACIONES O DEROGACIONES QUE SEAN NECESARIAS, Y SOMETIÉNDOLAS A CONSIDERACIÓN DEL H. AYUNTAMIENTO, EN CUMPLIMIENTO A LO DISPUESTO EN EL ARTÍCULO 65 DE LA LEY ORGÁNICA MUNICIPAL;</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851" w:leader="none"/>
        </w:tabs>
        <w:autoSpaceDE w:val="false"/>
        <w:ind w:left="709" w:right="-102" w:hanging="709"/>
        <w:jc w:val="both"/>
        <w:rPr/>
      </w:pPr>
      <w:r>
        <w:rPr>
          <w:rFonts w:cs="Tahoma" w:ascii="Tahoma" w:hAnsi="Tahoma"/>
          <w:spacing w:val="2"/>
          <w:w w:val="101"/>
          <w:sz w:val="20"/>
          <w:szCs w:val="20"/>
        </w:rPr>
        <w:t xml:space="preserve">XXVIII. </w:t>
        <w:tab/>
        <w:t>INTERVENIR EN LOS CONVENIOS QUE CELEBRE EL H. AYUNTAMIENTO CON EL GOBIERNO DEL ESTADO PARA ASUMIR FACULTADES HACENDARÍAS EN MATERIA ESTATAL Y EJERCERLAS EN LOS TÉRMINOS QUE SEÑALEN LAS LEYE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IX. </w:t>
        <w:tab/>
        <w:t>INFORMAR AL H. AYUNTAMIENTO DE LOS ASUNTOS, FUNCIONES, ATRIBUCIONES Y OBLIGACIONES CUANDO ASÍ LO REQUIERA LA LEGISLACIÓN CORRESPONDIENTE VIGENTE;</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X. </w:t>
        <w:tab/>
        <w:t>VIGILAR EL CUMPLIMIENTO Y TRANSPARENCIA DE LOS PROCEDIMIENTOS DE RECAUDACIÓN A TRAVÉS DE MEDIOS ELECTRÓNICOS.</w:t>
      </w:r>
    </w:p>
    <w:p>
      <w:pPr>
        <w:pStyle w:val="Normal"/>
        <w:widowControl w:val="false"/>
        <w:tabs>
          <w:tab w:val="clear" w:pos="720"/>
          <w:tab w:val="left" w:pos="709" w:leader="none"/>
        </w:tabs>
        <w:autoSpaceDE w:val="false"/>
        <w:ind w:left="709"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709" w:leader="none"/>
        </w:tabs>
        <w:autoSpaceDE w:val="false"/>
        <w:ind w:left="709" w:right="-102" w:hanging="709"/>
        <w:jc w:val="both"/>
        <w:rPr/>
      </w:pPr>
      <w:r>
        <w:rPr>
          <w:rFonts w:cs="Tahoma" w:ascii="Tahoma" w:hAnsi="Tahoma"/>
          <w:spacing w:val="2"/>
          <w:w w:val="101"/>
          <w:sz w:val="20"/>
          <w:szCs w:val="20"/>
        </w:rPr>
        <w:t xml:space="preserve">XXXI. </w:t>
        <w:tab/>
        <w:t>LAS DEMÁS QUE DETERMINEN LAS DISPOSICIONES JURÍDICAS APLICABLES O LE DELEGUE EL H. AYUNTAMIENTO, DENTRO DEL ÁMBITO DE SU COMPETENCIA.</w:t>
      </w:r>
    </w:p>
    <w:p>
      <w:pPr>
        <w:pStyle w:val="Normal"/>
        <w:widowControl w:val="false"/>
        <w:tabs>
          <w:tab w:val="clear" w:pos="720"/>
          <w:tab w:val="left" w:pos="709" w:leader="none"/>
        </w:tabs>
        <w:autoSpaceDE w:val="false"/>
        <w:ind w:right="-102" w:hanging="709"/>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3</w:t>
      </w:r>
      <w:r>
        <w:rPr>
          <w:rFonts w:cs="Tahoma" w:ascii="Tahoma" w:hAnsi="Tahoma"/>
          <w:spacing w:val="2"/>
          <w:w w:val="101"/>
          <w:sz w:val="20"/>
          <w:szCs w:val="20"/>
        </w:rPr>
        <w:t>.</w:t>
        <w:softHyphen/>
        <w:t xml:space="preserve"> PARA EL BUEN FUNCIONAMIENTO, LA TESORERÍA CONTARÁ CON LAS ÁREAS QUE A CONTINUACIÓN SE SEÑALAN:</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8"/>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RECAUDACIÓN;</w:t>
      </w:r>
    </w:p>
    <w:p>
      <w:pPr>
        <w:pStyle w:val="Normal"/>
        <w:widowControl w:val="false"/>
        <w:numPr>
          <w:ilvl w:val="0"/>
          <w:numId w:val="8"/>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CONTROL PRESUPUESTAL Y DE FINANCIAMIENTO;</w:t>
      </w:r>
    </w:p>
    <w:p>
      <w:pPr>
        <w:pStyle w:val="Normal"/>
        <w:widowControl w:val="false"/>
        <w:numPr>
          <w:ilvl w:val="0"/>
          <w:numId w:val="8"/>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UNIDAD DE INFORMÁTIC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L ÁREA DE RECAUDACIÓN</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4</w:t>
      </w:r>
      <w:r>
        <w:rPr>
          <w:rFonts w:cs="Tahoma" w:ascii="Tahoma" w:hAnsi="Tahoma"/>
          <w:spacing w:val="2"/>
          <w:w w:val="101"/>
          <w:sz w:val="20"/>
          <w:szCs w:val="20"/>
        </w:rPr>
        <w:t>.</w:t>
        <w:softHyphen/>
        <w:t xml:space="preserve"> COMPETE AL AREA DE RECAUDACION, REUNIR LOS DIVERSOS INGRESOS QUE TIENE DERECHO A PERCIBIR EL H. AYUNTAMIENTO MUNICIPAL, PREVISTOS EN LA LEGISLACIÓN FISCAL Y DEMÁS ORDENAMIENTOS APLICABLES, ASÍ COMO LAS DERIVADAS DE LOS CONVENIOS DE COLABORACIÓN ADMINISTRATIVA, CELEBRADO CON EL ESTADO Y LA FEDERACIÓN,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softHyphen/>
        <w:t xml:space="preserve"> </w:t>
        <w:tab/>
        <w:t>VIGILAR EL ESTRICTO CUMPLIMIENTO DE LAS DISPOSICIONES PREVISTAS EN LA CONSTITUCIÓN, ASÍ COMO EN LAS LEYES, CÓDIGOS, REGLAMENTOS Y DEMÁS NORMAS JURÍDICAS EN MATERIA FISCAL, QUE SEAN APLICABLES PARA EL CUMPLIMIENTO DE SUS FUNCION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softHyphen/>
        <w:t xml:space="preserve"> EJECUTAR PROYECTOS QUE MOTIVEN LA RECAUDACIÓN CONFORME A LAS POLÍTICAS TRIBUTARIAS Y SUS DISPOSICIONES, ESTABLECIENDO MECANISMOS IDÓNEOS PARA UNA EFICIENTE RECAUDACIÓ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I.</w:t>
        <w:softHyphen/>
        <w:t xml:space="preserve"> </w:t>
        <w:tab/>
        <w:t>RECIBIR, REVISAR Y DISTRIBUIR LOS RECIBOS OFICIALES DE LOS COBROS EFECTUADOS POR EL PERSONAL FACULTADO PARA ELLO, QUE LABORAN EN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softHyphen/>
        <w:t xml:space="preserve"> ELABORAR LAS FORMAS OFICIALES DE LAS DECLARACIONES, SOLICITUDES, AVISOS Y DEMÁS DOCUMENTOS REQUERIDOS POR LAS DISPOSICIONES FISCALES MUNICIPALES EN MATERIA DE SU COMPETENCI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softHyphen/>
        <w:t xml:space="preserve"> </w:t>
        <w:tab/>
        <w:t>MANTENER Y FOMENTAR LAS BUENAS RELACIONES ENTRE LA HACIENDA MUNICIPAL Y LOS CONTRIBUYENTES, PROPORCIONANDO A ESTOS LA INFORMACIÓN QUE SOLICITEN, ASÍ COMO ORIENTACIÓN Y ASESORIA EN CUANTO AL CUMPLIMIENTO DE SUS OBLIGACIONES FISCALES, APLICANDO LOS MECANISMOS QUE LEGALMENTE PROCEDAN, RELATIVOS A FACILITAR Y SIMPLIFICAR LOS TRÁMITES ADMINISTRATIVOS EN EL PAGO DE LOS CRÉDITOS FISCA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softHyphen/>
        <w:t xml:space="preserve"> 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w:t>
        <w:softHyphen/>
        <w:t xml:space="preserve"> 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softHyphen/>
        <w:t xml:space="preserve"> EJERCER LA FACULTAD ECONÓMICO COACTIVA, MEDIANTE EL PROCEDIMIENTO ADMINISTRATIVO DE EJECUCIÓN, CON EL FIN DE HACER EFECTIVOS LOS CRÉDITOS FISCALES MUNICIPALES Y LOS QUE DERIVEN DE LOS CONVENIOS DE COLABORACIÓN ADMINISTRATIVA CELEBRADOS CON EL GOBIERNO DEL ESTAD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X.</w:t>
        <w:softHyphen/>
        <w:tab/>
        <w:t>VIGILAR LA DEBIDA GARANTÍA DEL INTERÉS FISCAL EN LOS RECURSOS Y PROCEDIMIENTOS ADMINISTRATIVOS, JUICIOS, PAGOS DIFERIDOS Y EN PARCIALIDADES, DE LOS CRÉDITOS FISCALES A FAVOR DE LA HACIENDA MUNICIPAL, ASÍ COMO AUTORIZAR LA SUSTITUCIÓN, CANCELACIÓN O DISPENSA DE SU OTORGAMIENTO, DE ACUERDO A LOS LINEAMIENTOS QUE MARQUEN LAS LEYES DE LA MATERI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w:t>
        <w:softHyphen/>
        <w:t xml:space="preserve"> REALIZAR LA NOTIFICACIÓN DE LAS RESOLUCIONES Y ACUERDOS PRONUNCIADAS POR LA TESORERÍA MUNICIPAL, EN LOS TÉRMINOS QUE SEÑALE EL CÓDIGO FISCAL MUNICIPAL VIGENTE EN EL ESTAD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w:t>
        <w:softHyphen/>
        <w:t xml:space="preserve"> ACORDAR Y DECLARAR LA PRESCRIPCIÓN DE LOS CRÉDITOS MUNICIPALES, ACORDE A LOS LINEAMIENTOS ESTABLECIDOS EN EL ARTÍCULO 53 DEL CÓDIGO FISCAL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I.</w:t>
        <w:softHyphen/>
        <w:t xml:space="preserve"> </w:t>
        <w:tab/>
        <w:t>COADYUVAR EN LA ELABORACIÓN DEL PROYECTO DE LEY DE NGRESOS, ELABORAR Y PRESENTAR LA CUENTA PÚBLICA EN LO RELATIVO A LOS INGRESOS OBTENID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V.</w:t>
        <w:softHyphen/>
        <w:tab/>
        <w:t>LAS DEMÁS QUE DETERMINEN LAS DISPOSICIONES JURÍDICAS APLICABLES O LE DELEGUE LA TESORERÍA MUNICIPAL DENTRO DEL ÁMBITO DE SUS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I</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L ÁREA PRESUPUESTAL Y FINANCIERA</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5</w:t>
      </w:r>
      <w:r>
        <w:rPr>
          <w:rFonts w:cs="Tahoma" w:ascii="Tahoma" w:hAnsi="Tahoma"/>
          <w:spacing w:val="2"/>
          <w:w w:val="101"/>
          <w:sz w:val="20"/>
          <w:szCs w:val="20"/>
        </w:rPr>
        <w:t>.</w:t>
        <w:softHyphen/>
        <w:t xml:space="preserve"> AL ÁREA PRESUPUESTAL Y FINANCIERA LE CORRESPONDE APLICAR, SUPERVISAR, CONTROLAR Y EVALUAR EL PRESUPUESTO DE EGRESOS UTILIZADO PARA CUMPLIR LOS FINES DE LA ADMINISTRACIÓN PÚBLICA MUNICIPAL Y LAS OBRAS Y/O ACCIONES CONSIDERADAS EN EL PLAN MUNICIPAL DE DESARROLLO SIGUIENDO LOS LINEAMIENTOS Y LA NORMATIVIDAD VIGENTE EN MATERIA DE EGRESOS;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softHyphen/>
        <w:t xml:space="preserve"> </w:t>
        <w:tab/>
        <w:t>COADYUVAR EN LA ELABORACIÓN DEL PRESUPUESTO DE EGRESOS CONFORME AL MARCO LEGAL EMITIDO POR EL H. CONGRESO DEL ESTADO, ASÍ COMO VIGILAR QUE EL MISMO SE EJERZA DE ACUERDO A LOS TECHOS PRESUPUESTALES AUTORIZADOS Y A LAS DISPOSICIONES NORMATIVA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softHyphen/>
        <w:t xml:space="preserve"> </w:t>
        <w:tab/>
        <w:t>EFECTUAR LOS REGISTROS CONTABLES DE LAS OPERACIONES FINANCIERAS Y PRESUPUESTALES E INTEGRAR LA CUENTA PÚBLICA Y REMITIRLA OPORTUNAMENTE AL ÓRGANO DE FISCALIZACIÓN SUPERIOR DEL CONGRESO DEL ESTADO, PARA ELLO SE CONTARÁ CON EL SISTEMA INTEGRAL DE ADMINISTRACION HACENDARIA MUNICIPAL (SIAHM);</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I.</w:t>
        <w:softHyphen/>
        <w:t xml:space="preserve"> </w:t>
        <w:tab/>
        <w:t>REGISTRAR CONTABLEMENTE LA DEUDA PÚBLICA MUNICIPAL Y ADOPTAR LAS MEDIDAS ADMINISTRATIVAS SOBRE RESPONSABILIDADES QUE AFECTEN LA HACIEND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softHyphen/>
        <w:t xml:space="preserve"> </w:t>
        <w:tab/>
        <w:t>ADMINISTRAR LOS RECURSOS FINANCIEROS DEL H. AYUNTAMIENTO A TRAVÉS DE CUENTAS BANCARIAS DE INVERSIÓN Y DE CHEQU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softHyphen/>
        <w:t xml:space="preserve"> </w:t>
        <w:tab/>
        <w:t>ADMINISTRAR LOS RECURSOS FINANCIEROS PARA LAS OBRAS Y ACCIONES DEL RAMO 33 (FONDO III FISM Y FONDO IV FAFM), RECURSOS PROVENIENTES DE BANOBRAS Y OTROS PROGRAMAS FEDERA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softHyphen/>
        <w:t xml:space="preserve"> </w:t>
        <w:tab/>
        <w:t>EFECTUAR EL PAGO DE SUELDOS DEL PERSONAL QUE LABORA EN LAS DIFERENTES ÁREAS DEL H. AYUNTAMIENTO, ASÍ COMO REVISAR Y PAGAR LOS DISTINTOS CONCEPTOS Y MONTOS QUE SE ADEUDEN A PROVEEDORES, CONTRATISTAS Y OTR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w:t>
        <w:softHyphen/>
        <w:t xml:space="preserve"> </w:t>
        <w:tab/>
        <w:t>INFORMAR AL TESORERO, EN TIEMPO Y FORMA, LA SITUACIÓN PRESUPUESTAL QUE GUARDAN LAS DIVERSAS ÁREAS, PROPONIENDO EN SU CASO LAS ADECUACIONES NECESARIAS PARA SU REGULACIÓN PRESUPUEST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softHyphen/>
        <w:t xml:space="preserve"> </w:t>
        <w:tab/>
        <w:t>VERIFICAR EL CUMPLIMIENTO DEL TABULADOR SALARIAL DE ACUERDO A LAS CATEGORÍAS EXISTENT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X.</w:t>
        <w:softHyphen/>
        <w:t xml:space="preserve"> </w:t>
        <w:tab/>
        <w:t>SOMETER A APROBACIÓN DE EL TESORERO MUNICIPAL, LAS AMPLIACIONES PRESUPUESTALES, NO INCLUIDAS EN EL PRESUPUESTO DE EGRESOS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w:t>
        <w:softHyphen/>
        <w:t xml:space="preserve"> </w:t>
        <w:tab/>
        <w:t>DAR SEGUIMIENTO Y TRÁMITE A LAS ACTAS DE ACUERDOS DE CABILDO QUE SON ENVIADAS AL TESORERO MUNICIPAL PARA CUMPLIMENTAR LOS PUNTOS CONTENIDOS EN ELLA RELATIVOS A LA TESORERÍ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w:t>
        <w:softHyphen/>
        <w:t xml:space="preserve"> </w:t>
        <w:tab/>
        <w:t>INTEGRAR Y ENVIAR AL ÓRGANO DE FISCALIZACIÓN SUPERIOR DEL H. CONGRESO DEL ESTADO, LOS EXPEDIENTES UNITARIOS DE LAS OBRAS Y ACCIONES TERMINADAS INSERTAS EN EL RAMO 33 (FONDO III FISM Y FONDO IV FAFM), RECURSOS BANOBRAS Y OTROS PROGRAMAS FEDERALES ;</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I.</w:t>
        <w:softHyphen/>
        <w:t xml:space="preserve"> </w:t>
        <w:tab/>
        <w:t>REVISAR Y ANALIZAR LA CREACIÓN DE NUEVAS PLAZAS, CATEGORÍAS Y RECATEGORIZACIONES SALARIALES EVALUANDO LA DISPONIBILIDAD DE RECURSOS PRESUPUESTALES;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I.</w:t>
        <w:softHyphen/>
        <w:t xml:space="preserve"> </w:t>
        <w:tab/>
        <w:t>LAS DEMÁS QUE DETERMINEN LAS DISPOSICIONES LEGALES APLICABLES O LE DELEGUE LA TESORERÍA MUNICIPAL DENTRO DEL ÁMBITO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V</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UNIDAD DE INFORMÁTICA MUNICIPAL</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6</w:t>
      </w:r>
      <w:r>
        <w:rPr>
          <w:rFonts w:cs="Tahoma" w:ascii="Tahoma" w:hAnsi="Tahoma"/>
          <w:spacing w:val="2"/>
          <w:w w:val="101"/>
          <w:sz w:val="20"/>
          <w:szCs w:val="20"/>
        </w:rPr>
        <w:t>.</w:t>
        <w:softHyphen/>
        <w:t xml:space="preserve"> A LA UNIDAD DE INFORMATICA MUNICIPAL LE CORRESPONDE DIAGNOSTICAR, DESARROLLAR Y/O ADQUIRIR, INSTALAR, ACTUALIZAR O MANTENER, CONTROLAR Y EVALUAR LOS SISTEMAS INFORMÁTICOS, EL EQUIPO DE CÓMPUTO, LOS SERVICIOS Y LA INFRAESTRUCTURA DE TECNOLOGÍA QUE REQUIERAN LAS DEPENDENCIAS Y ORGANISMOS DE LA ADMINISTRACIÓN PÚBLICA MUNICIPAL PARA EL DESEMPEÑO EFICIENTE DE SUS FUNCIONES DE ACUERDO A LA NORMATIVIDAD VIGENTE;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softHyphen/>
        <w:t xml:space="preserve"> </w:t>
        <w:tab/>
        <w:t>DISEÑAR Y ELABORAR EL MARCO DE TRABAJO EN MATERIA INFORMÁTICA PARA INTEGRAR LA INFRAESTRUCTURA, LOS EQUIPOS DE CÓMPUTO Y SERVICIOS DE TECNOLOGÍA EN UN ESQUEMA COHERENTE DE EFICIENCIA DE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softHyphen/>
        <w:t xml:space="preserve"> </w:t>
        <w:tab/>
        <w:t>ELABORAR Y REVISAR LOS PRONÓSTICOS DE USO Y CAPACIDAD DE LA RED DE DATOS DEL H. AYUNTAMIENTO Y HACER LAS RECOMENDACIONES PERTINENTES AL TESORERO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I.</w:t>
        <w:softHyphen/>
        <w:t xml:space="preserve"> </w:t>
        <w:tab/>
        <w:t>DISEÑAR, REVISAR Y MODIFICAR LAS DIRECTIVAS Y NIVELES DE ACCESO A LOS DIVERSOS RECURSOS INFORMÁTICOS QUE TENDRÁN LOS PERFILES DE USUARIO PARA LOS FUNCIONARIOS PÚBLICOS MUNICIPALES Y EMPLEADOS DEL H. AYUNTAMI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softHyphen/>
        <w:t xml:space="preserve"> </w:t>
        <w:tab/>
        <w:t>DESARROLLAR MEJORAS ESPECÍFICAS Y CALCULAR BENEFICIOS POTENCIALES DE LOS SISTEMAS INFORMÁTICOS QUE SE IMPLEMENTARAN Y/O ACTUALIZARÁN EN LAS DIFERENTES ÁREAS DE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softHyphen/>
        <w:t xml:space="preserve"> </w:t>
        <w:tab/>
        <w:t>DISEÑAR, IMPLEMENTAR Y EVALUAR POLÍTICAS Y METODOLOGÍAS QUE PERMITAN EFICIENTAR EL USO DE LA INFRAESTRUCTURA, LOS EQUIPOS Y LOS SERVICIOS DE TECNOLOGÍA QUE UTILIZA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softHyphen/>
        <w:t xml:space="preserve"> </w:t>
        <w:tab/>
        <w:t>ELABORAR DIAGNÓSTICOS PERIÓDICOS DEL ESTADO QUE GUARDEN EL EQUIPO DE CÓMPUTO, LA INFRAESTRUCTURA Y LOS SERVICIOS DE TECNOLOGÍA Y COMUNICACIONES QUE UTILIZAN LAS ENTIDADES Y DEPENDENCIAS DE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w:t>
        <w:softHyphen/>
        <w:t xml:space="preserve"> </w:t>
        <w:tab/>
        <w:t>PÚBLICAR LOS REPORTES DE DESEMPEÑO Y ESTADO DE LOS EQUIPOS DE CÓMPUTO, INFRAESTRUCTURA Y SERVICIOS DE TECNOLOGÍA AL SERVICIO DEL H. AYUNTAMIENTO MUNICIPAL, EN EL MARCO DE LA TRANSPARENCIA ADMINISTRATIVA Y DE ACUERDO CON LA NORMATIVIDAD Y POLÍTICAS DE ACCESO A LOS RECURSOS DE INFORMACIÓ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softHyphen/>
        <w:tab/>
        <w:t>DISEÑAR, PÚBLICAR Y EVALUAR EL CUMPLIMIENTO DE POLÍTICAS DE ACCESO A LOS RECURSOS DE INFORMACIÓN, USO DE LOS EQUIPOS DE CÓMPUTO, INFRAESTRUCTURA Y SERVICIOS DE TECNOLOGÍA QUE SE ENCUENTRAN AL SERVICIO DE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X.</w:t>
        <w:softHyphen/>
        <w:t xml:space="preserve"> </w:t>
        <w:tab/>
        <w:t>VALIDAR, ENCRIPTAR, ALMACENAR Y RESGUARDAR LA INFORMACIÓN QUE SE GENERA EN LAS DIVERSAS ÁREAS DEL AYUNTAMIENTO CUANDO ASÍ LO SOLICITE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w:t>
        <w:softHyphen/>
        <w:t xml:space="preserve"> </w:t>
        <w:tab/>
        <w:t>DISEÑAR, IMPLEMENTAR, EVALUAR, MODIFICAR Y VIGILAR EL PROGRAMA DE SEGURIDAD PERIMETRAL DE LA RED DE DATOS DEL H. AYUNTAMI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w:t>
        <w:softHyphen/>
        <w:t xml:space="preserve"> DISEÑAR Y ACTUALIZAR LAS POLÍTICAS Y SISTEMAS DE RESPALDO PARA SALVAGUARDAR LA INFORMACIÓN QUE SE GENERA, PROCESA Y ALMACENA EN EL H. AYUNTAMI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w:t>
        <w:softHyphen/>
        <w:t xml:space="preserve"> </w:t>
        <w:tab/>
        <w:t>APOYAR EN LOS SISTEMAS DE NÓMINAS Y CONTABILIDAD;</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II.</w:t>
        <w:softHyphen/>
        <w:t xml:space="preserve"> DISEÑAR Y PÚBLICAR EN COORDINACIÓN CON LA DIRECCIÓN DE INGRESOS LOS </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0"/>
        <w:jc w:val="both"/>
        <w:rPr/>
      </w:pPr>
      <w:r>
        <w:rPr>
          <w:rFonts w:cs="Tahoma" w:ascii="Tahoma" w:hAnsi="Tahoma"/>
          <w:spacing w:val="2"/>
          <w:w w:val="101"/>
          <w:sz w:val="20"/>
          <w:szCs w:val="20"/>
        </w:rPr>
        <w:t>REPORTES DE REGISTRO Y CONTROL DE INGRESOS QUE LOS ÓRGANOS ADMINISTRATIVOS MUNICIPALES REQUIERAN EN APEGO A SUS NECESIDADES Y DENTRO DEL MARCO DE LA NORMATIVIDAD RESPECTIVA VIGENT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V.</w:t>
        <w:softHyphen/>
        <w:tab/>
        <w:t xml:space="preserve"> FORMAR PARTE DEL COMITÉ INTERNO DE SEGURIDAD INFORMÁTICA QUE PROPONGA, CONTROLE Y EVALÚE METODOLOGÍAS Y POLÍTICAS DE SEGURIDAD PARA LA INFORMACIÓN GENERADA, PROCESADA Y/O ALMACENADA POR LAS DIFERENTES ENTIDADES O DEPENDENCIAS MUNICIPA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w:t>
        <w:softHyphen/>
        <w:t xml:space="preserve"> </w:t>
        <w:tab/>
        <w:t>ASESORAR EN MATERIA DE INFORMÁTICA A LAS DEPENDENCIAS Y ENTIDADES QUE ASÍ LO REQUIERAN PARA EL BUEN FUNCIONAMIENTO Y DESEMPEÑO DE LOS MISM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I.</w:t>
        <w:softHyphen/>
        <w:tab/>
        <w:t>PROPORCIONAR ASISTENCIA TÉCNICA A LAS ÁREAS DEL AYUNTAMIENTO, EN MATERIA DE SISTEMAS Y EQUIPO DE COMPUTO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VII.</w:t>
        <w:softHyphen/>
        <w:tab/>
        <w:t>LAS DEMÁS QUE DETERMINEN LAS DISPOSICIONES JURÍDICAS APLICABLES O LE DELEGUE LA TESORERÍA MUNICIPAL DENTRO DEL ÁMBITO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V</w:t>
      </w:r>
    </w:p>
    <w:p>
      <w:pPr>
        <w:pStyle w:val="Heading1"/>
        <w:spacing w:before="0" w:after="0"/>
        <w:jc w:val="center"/>
        <w:rPr/>
      </w:pPr>
      <w:r>
        <w:rPr>
          <w:rFonts w:eastAsia="Tahoma" w:cs="Tahoma" w:ascii="Tahoma" w:hAnsi="Tahoma"/>
          <w:w w:val="101"/>
          <w:sz w:val="20"/>
          <w:szCs w:val="20"/>
        </w:rPr>
        <w:t xml:space="preserve"> </w:t>
      </w:r>
      <w:r>
        <w:rPr>
          <w:rFonts w:cs="Tahoma" w:ascii="Tahoma" w:hAnsi="Tahoma"/>
          <w:w w:val="101"/>
          <w:sz w:val="20"/>
          <w:szCs w:val="20"/>
        </w:rPr>
        <w:t>DE LA DIRECCION DEL SISTEMA DE AGUA POTABLE Y ALCANTARILLADO MUNICIPAL.</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rPr>
          <w:rFonts w:ascii="Tahoma" w:hAnsi="Tahoma" w:cs="Tahoma"/>
          <w:i/>
          <w:i/>
          <w:w w:val="101"/>
          <w:sz w:val="20"/>
          <w:szCs w:val="20"/>
        </w:rPr>
      </w:pPr>
      <w:r>
        <w:rPr>
          <w:rFonts w:cs="Tahoma" w:ascii="Tahoma" w:hAnsi="Tahoma"/>
          <w:i/>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7</w:t>
      </w:r>
      <w:r>
        <w:rPr>
          <w:rFonts w:cs="Tahoma" w:ascii="Tahoma" w:hAnsi="Tahoma"/>
          <w:spacing w:val="2"/>
          <w:w w:val="101"/>
          <w:sz w:val="20"/>
          <w:szCs w:val="20"/>
        </w:rPr>
        <w:t>.- LA DIRECCIÓN DEL SISTEMA MUNICIPAL DE AGUA POTABLE Y ALCANTARILLADO, ES LA ENCARGADA DE ADMINISTRAR, VERIFICAR, CONSERVAR Y DAR MANTENIMIENTO A LOS SERVICIOS DE AGUA POTABLE Y ALCANTARILLADO PARA PODER BRINDAR UN MEJOR SERVICIO A LA POBLACIÓN DEL MUNICIPIO; LOS OBJETIVOS PRINCIPALES SON LO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 </w:t>
        <w:tab/>
        <w:t>MANTENER, CONSERVAR Y MEJORAR EL SERVICIO PÚBLICO DE AGUA POTABLE Y LOS SERVICIOS RELATIVOS AL SANEAMIENTO PÚBLICO EN LOS CENTROS DE POBLACIÓN, URBANOS Y RURALES, DEL MUNICIPIO DE TZIMOL, CHIAPA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I.- </w:t>
        <w:tab/>
        <w:t>ADMINISTRAR Y OPERAR DE MANERA EFICIENTE EL SERVICIO DE AGUA POTABLE, BUSCANDO EN TODO MOMENTO LA AUTOSUFICIENCIA FINANCIERA DEL ORGANISM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I.-</w:t>
        <w:tab/>
        <w:t>PROMOVER CAMPAÑAS DE CONCIENTIZACIÓN ENTRE LA POBLACIÓN PARA HACER UN USO RACIONAL DEL RECURSO DE AGUA POTABLE Y EVITAR SU CONTAMINACIÓ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tab/>
        <w:t>ESTABLECER LAS ESTRATEGIAS NECESARIAS A FIN DE LOGRAR QUE LA CIUDADANÍA CUMPLA CON SUS OBLIGACIONES RESPECTO AL PAGO DE LAS CUOTAS POR EL USO DEL SERVICI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tab/>
        <w:t xml:space="preserve"> OPERAR, MANTENER Y AMPLIAR LOS SERVICIOS DE DRENAJE, ALCANTARILLADO, TRATAMIENTO Y DISPOSICIÓN DE LAS AGUAS RESIDUA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VI.- </w:t>
        <w:tab/>
        <w:t>VIGILAR QUE SE PRACTIQUEN EN EL MUNICIPIO DE TZIMOL, EN FORMA REGULAR Y PERIÓDICA MUESTRAS Y ANÁLISIS DEL AGUA, LLEVAR ESTADÍSTICAS DE SUS RESULTADOS Y TOMAR EN CONSECUENCIA LAS MEDIDAS ADECUADAS PARA OPTIMIZAR LA CALIDAD DEL AGUA QUE SE DISTRIBUYE ENTRE LA POBLACIÓ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VII.- </w:t>
        <w:tab/>
        <w:t>ESTABLECER RELACIONES DE COORDINACIÓN CON LAS AUTORIDADES ESTATALES Y FEDERALES, CON LA ADMINISTRACIÓN PÚBLICA CENTRALIZADA Y PARAESTATAL Y LA CONCERTACIÓN NECESARIAS CON LAS PERSONAS DEL SECTOR SOCIAL Y DEL SECTOR PRIVADO PARA EL TRÁMITE Y LA ATENCIÓN DE LOS ASUNTOS DE INTERÉS COMÚ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tab/>
        <w:t>EJECUTAR LOS ACUERDOS DE LA JUNTA DIRECTIV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X.- </w:t>
        <w:tab/>
        <w:t>SOMETER A LA APROBACIÓN DE LA JUNTA DE DIRECTIVA LAS TARIFAS QUE DEBA COBRAR POR LA PRESTACIÓN DE SUS SERVICIOS, Y POR LA RECUPERACIÓN DE LOS COSTOS Y DE LAS INVERSIONES EN LOS CASOS EN LOS QUE PRESTE DIRECTAMENTE EL SERVICIO, ASÍ COMO, EN SU CASO, LAS TARIFAS QUE DEBAN COBRAR LAS EMPRESAS CONCESIONARIAS EN LOS SERVICIOS DE AGUA POTABLE Y ALCANTARILLADO, ASÍ MISMO, CUANDO PROCEDA, LAS TARIFAS A LAS QUE SE SUJETARÁ LA DISTRIBUCIÓN, LA POTABILIZACIÓN, EL ENVASAMIENTO Y EL TRANSPORTE DE AGUA REALIZADO POR PARTICULARES PARA EL SERVICIO PÚBLIC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X.- </w:t>
        <w:tab/>
        <w:t>GESTIONAR Y OBTENER EN TÉRMINOS DE LA LEY RESPECTIVA Y PREVIA AUTORIZACIÓN DE LA JUNTA DIRECTIVA, EL FINANCIAMIENTO PARA LAS OBRAS Y LA AMORTIZACIÓN DE PASIVOS, ASÍ COMO SUSCRIBIR CRÉDITOS O TÍTULOS DE CRÉDITO, CONTRATOS Y OBLIGACIONES ANTE INSTITUCIONES PÚBLICAS Y PRIVADA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XI.- </w:t>
        <w:tab/>
        <w:t>AUTORIZAR LAS EROGACIONES CORRESPONDIENTES DEL PRESUPUESTO Y SOMETER A LA JUNTA DE GOBIERNO LAS EROGACIONES EXTRAORDINARIA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 RENDIR EL INFORME ANUAL DE ACTIVIDADES A LA JUNTA DIRECTIVA , ASÍ COMO RENDIR LOS INFORMES SOBRE EL CUMPLIMIENTO DE LOS ACUERDOS DE LA PROPIA JUNTA , LOS RESULTADOS DE LOS ESTADOS FINANCIEROS, EL AVANCE DE LOS PROGRAMAS DE OPERACIÓN AUTORIZADOS POR LA JUNTA DIRECTIVA Y EL CUMPLIMIENTO DE LOS PROGRAMAS DE OBRAS Y EROGACIONES EN LOS MISMOS, LA PRESENTACIÓN ANUAL DEL PROGRAMA DE LABORES Y LOS PROYECTOS DE PRESUPUESTO DE INGRESOS Y EGRESOS PARA EL SIGUIENTE PERIOD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II.- PROPONER LA INCLUSIÓN EN EL ORDEN DEL DÍA DE AQUELLOS ASUNTOS QUE A SU JUICIO DEBAN SOMETERSE A LA CONSIDERACIÓN DE LA JUNTA DE GOBIERNO Y ACOMPAÑÁNDOLA DE LA DOCUMENTACIÓN CORRESPONDIENT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V.- APLICAR LAS SANCIONES QUE ESTABLECE LA LEY ORGÁNICA MUNICIPAL DE AGUA POTABLE Y ALCANTARILLADO, POR LAS INFRACCIONES QUE SE COMETAN Y QUE SEAN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 CELEBRAR LOS ACTOS JURÍDICOS DE DOMINIO Y ADMINISTRACIÓN QUE SEAN NECESARIOS PARA EL BUEN FUNCIONAMIENTO, CONFORME A LOS LINEAMIENTOS QUE FIJE LA JUNTA DE GOBIERN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I.- REALIZAR LAS DEMÁS FUNCIONES QUE SE REQUIERAN PARA EL MEJOR DESEMPEÑO DE LAS ANTERIORES FACULTADES Y OBLIGACIONES, ASÍ COMO DE LAS QUE SE LE ASIGNEN EN OTRAS LEYES APLICABLES, O LAS QUE LE ENCOMIENDE EXPRESAMENTE LA JUNTA DE GOBIERNO.</w:t>
      </w:r>
    </w:p>
    <w:p>
      <w:pPr>
        <w:pStyle w:val="Heading1"/>
        <w:spacing w:before="0" w:after="0"/>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VI</w:t>
      </w:r>
    </w:p>
    <w:p>
      <w:pPr>
        <w:pStyle w:val="Heading1"/>
        <w:spacing w:before="0" w:after="0"/>
        <w:jc w:val="center"/>
        <w:rPr/>
      </w:pPr>
      <w:r>
        <w:rPr>
          <w:rFonts w:eastAsia="Tahoma" w:cs="Tahoma" w:ascii="Tahoma" w:hAnsi="Tahoma"/>
          <w:w w:val="101"/>
          <w:sz w:val="20"/>
          <w:szCs w:val="20"/>
        </w:rPr>
        <w:t xml:space="preserve"> </w:t>
      </w:r>
      <w:r>
        <w:rPr>
          <w:rFonts w:cs="Tahoma" w:ascii="Tahoma" w:hAnsi="Tahoma"/>
          <w:w w:val="101"/>
          <w:sz w:val="20"/>
          <w:szCs w:val="20"/>
        </w:rPr>
        <w:t>DE LA DIRECCIÓN DE OBRAS PÚBLICAS</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8</w:t>
      </w:r>
      <w:r>
        <w:rPr>
          <w:rFonts w:cs="Tahoma" w:ascii="Tahoma" w:hAnsi="Tahoma"/>
          <w:spacing w:val="2"/>
          <w:w w:val="101"/>
          <w:sz w:val="20"/>
          <w:szCs w:val="20"/>
        </w:rPr>
        <w:t>.</w:t>
        <w:softHyphen/>
        <w:t xml:space="preserve"> LA DIRECCION DE OBRAS PÚBLICAS ES LA ENCARGADA DE PLANEAR, ORGANIZAR, DIRIGIR, CONTROLAR, EVALUAR Y ENTREGAR LA OBRA PÚBLICA MUNICIPAL DE ACUERDO A LOS LINEAMIENTOS DEL PLAN MUNICIPAL DE DESARROLLO Y A LA REGLAMENTACIÓN DE LA LEY DE OBRA PÚBLICA VIGENTE, COMPETIÉNDOLE FUNGIR COMO CABEZA DE SECTOR, COORDINANDO LOS PLANES, LAS ACCIONES Y LA EJECUCIÓN DE PROGRAMAS Y OBRAS INHERENTES A LA OBRA PÚBLICA; ASÍ COMO PLANEAR, REGULAR Y ADMINISTRAR EL ORDENADO CRECIMIENTO URBANO DEL MUNICIPIO;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 </w:t>
        <w:tab/>
        <w:t>SUPERVISAR Y APROBAR LOS PRESUPUESTOS DE LA OBRA PÚBLICA DE MANERA CONJUNTA, COMO LAS DEPENDENCIAS QUE CORRESPONDA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I.- </w:t>
        <w:tab/>
        <w:t>PROMOVER LA PARTICIPACIÓN CIUDADANA EN LA INSTRUMENTACIÓN DE LOS PROGRAMAS DE LA OBRA PÚBLIC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II.- </w:t>
        <w:tab/>
        <w:t>PROPONER Y APLICAR LAS BASES A QUE DEBEN AJUSTARSE LOS CONCURSOS PARA LA ADJUDICACIÓN DE LOS CONTRATOS DE OBRA PÚBLICA DE ACUERDO A LOS LINEAMIENTOS VIGENTES EN ESTA MATERIA, ASÍ COMO VIGILAR EL ESTRICTO CUMPLIMIENTO DE LOS MISM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IV.- </w:t>
        <w:tab/>
        <w:t>PRESENTAR AL COMITÉ INTERNO PARA LA CONTRATACIÓN DE LA OBRA PÚBLICA DEL MUNICIPIO, LA DOCUMENTACIÓN NECESARIA PARA QUE ESTE DICTAMINE Y FALLE SOBRE LA ADJUDICACIÓN DE CADA OBR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V.- </w:t>
        <w:tab/>
        <w:t>REALIZAR LA CONTRATACIÓN DE LAS OBRAS PÚBLICAS Y EJECUTAR LOS TRAMITES DE LA DOCUMENTACIÓN REQUERIDA PARA TAL FIN, ASÍ COMO LOS CONVENIOS QUE DURANTE LA EJECUCIÓN DE LA OBRA PROCEDA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VI.- </w:t>
        <w:tab/>
        <w:t>SUPERVISAR LOS INFORMES PERIÓDICOS DE LOS AVANCES FÍSICOS Y FINANCIEROS DE CADA OBRA, VIGILANDO EL CUMPLIMIENTO DEL PROGRAMA DE EJECUCIÓN DE LOS TRABAJ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 xml:space="preserve">VII.- </w:t>
        <w:tab/>
        <w:t>DETERMINAR LOS ESTÁNDARES DE CALIDAD EN LOS PROCESOS DE SUPERVISIÓN Y OPERACIÓN DE LA OBRA PÚBLIC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tab/>
        <w:t>CONTROLAR LA RECEPCIÓN DE LAS ESTIMACIONES PARA SU REVISIÓN Y CONCILIACIÓN CORRESPONDIENT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X.-</w:t>
        <w:tab/>
        <w:t>AUTORIZAR EN SU CASO, CON BASE EN LA LEGISLACIÓN APLICABLE, LAS SOLICITUDES DE AJUSTE DE COSTOS PRESENTADAS POR LOS CONTRATISTA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w:t>
        <w:tab/>
        <w:t>COADYUVAR CON LAS ÁREAS CORRESPONDIENTES, PARA REALIZAR LOS TRAMITES DE PAGO A: CONTRATISTAS, PROVEEDORES Y PERSONAL DE CAMP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w:t>
        <w:tab/>
        <w:t>INTEGRAR LAS ACTAS DE ENTREGA</w:t>
        <w:softHyphen/>
        <w:t>RECEPCIÓN, FINIQUITOS Y DEMÁS DOCUMENTACIÓN COMPROBATORIA, A EFECTO DE REALIZAR LA COMPROBACIÓN DE LOS RECURSOS ASIGNADOS ANTE LAS INSTANCIAS CORRESPONDIENT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I.-</w:t>
        <w:tab/>
        <w:t>ENTREGAR LA OBRA PÚBLICA A LA COMUNIDAD Y A LAS INSTANCIAS MUNICIPALES, ESTATALES Y FEDERALES, SEGÚN CORRESPOND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II.-</w:t>
        <w:tab/>
        <w:t>ELABORAR Y MANTENER ACTUALIZADO EL PROGRAMA DE DESARROLLO URBANO DEL CENTRO DE POBLACIÓN, ASÍ COMO LOS PLANES PARCIALES Y SECTORIALES QUE DE ELLOS SE DERIVEN DE CONFORMIDAD CON LAS LEYES Y REGLAMENTOS APLICAB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V.-</w:t>
        <w:tab/>
        <w:t>PLANEAR Y DESARROLLAR PROGRAMAS TENDIENTES A MEJORAR LAS NECESIDADES DE VIVIENDA, ASÍ COMO LA CONSTITUCIÓN, AMPLIACIÓN Y ADMINISTRACIÓN DE RESERVAS TERRITORIALES QUE SE ESTABLEZCAN EN EL MUNICIPIO, DE CONFORMIDAD CON LA LEGISLACIÓN, Y PROGRAMA VIGENT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w:t>
        <w:tab/>
        <w:t>ELABORAR, PROPONER Y COORDINAR LAS POLÍTICAS Y ESTRATEGIAS DEL MUNICIPIO CUANDO SE TRATE DE ZONAS CONURBADAS, PROPONIENDO A LAS AUTORIDADES MUNICIPALES Y ESTATALES LAS ACCIONES, MEDIDAS, PLANES, ESTRATEGIAS Y PROGRAMAS DE CONFORMIDAD CON LAS LEYES Y REGLAMENTOS APLICAB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I.-</w:t>
        <w:tab/>
        <w:t>DICTAMINAR TÉCNICAMENTE LA FACTIBILIDAD DE LAS EXPROPIACIONES Y AFECTACIONES DE BIENES POR CAUSA DE UTILIDAD PÚBLICA Y LAS DESINCORPORACIONES QUE SEAN SOLICITADAS AL H. AYUNTAMIEN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II.-</w:t>
        <w:tab/>
        <w:t>GENERAR, REGISTRAR, ANALIZAR, REGULAR Y DIFUNDIR LA INFORMACIÓN TOPOGRÁFICA, CARTOGRÁFICA Y GEOGRÁFICA DEL TERRITORIO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VIII.-ELABORAR, AUTORIZAR Y CUANTIFICAR LOS PROYECTOS TÉCNICOS DE OBRA PÚBLICA MUNICIPAL ASÍ COMO COORDINARLOS CON LAS DEPENDENCIAS QUE CORRESPONDAN. INSPECCIONAR QUE LA CALIDAD DE LA OBRA SEA ACORDE A LO PROYECTAD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IX.-</w:t>
        <w:tab/>
        <w:t>ORDENAR LA FORMULACIÓN DE PROYECTOS DE MANTENIMIENTO O MODIFICACIÓN DE LAS OFICINAS DE LAS DEPENDENCIAS Y ENTIDADES DE LA ADMINISTRACIÓN PÚBLICA MUNICIPAL, ASÍ COMO DE EDIFICIOS, AUDITORIOS, PLAZAS PÚBLICAS, MERCADOS, PANTEONES, MONUMENTOS Y DEMÁS BIENES INMUEBLES PROPIEDAD DEL MUNICIPI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X.-</w:t>
        <w:tab/>
        <w:t>REALIZAR INSPECCIONES SUSPENSIONES, CLAUSURAS E IMPONER SANCIONES A LAS OBRAS PÚBLICAS Y PRIVADAS, ASÍ COMO A SUS RESPONSABLES EN CASO DE QUE PROCEDA APLICAR EN ASUNTOS DE SU COMPETENCIA LAS SANCIONES MEDIDAS Y PROCEDIMIENTOS PREVISTOS EN LA LEY DE DESARROLLO URBANO, LEY GENERAL DEL EQUILIBRIO ECOLÓGICO Y PROTECCIÓN AL AMBIENTE, REGLAMENTO DE PROTECCIÓN AL AMBIENTE Y ASEO URBANO, LEY GENERAL PARA LA PREVENCIÓN Y GESTIÓN INTEGRAL DE LOS RESIDUOS, Y EN GENERAL LAS QUE APLICAN PARA LA CONSERVACIÓN Y PRESERVACIÓN DEL EQUILIBRIO ECOLÓGIC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XI.-</w:t>
        <w:tab/>
        <w:t>LAS DEMÁS QUE DETERMINEN LAS DISPOSICIONES JURÍDICAS APLICABLES O LE DELEGUE EL EJECUTIVO MUNICIPAL DENTRO DEL ÁMBITO DE SU COMPETENCIA.</w:t>
      </w:r>
    </w:p>
    <w:p>
      <w:pPr>
        <w:pStyle w:val="Normal"/>
        <w:widowControl w:val="false"/>
        <w:autoSpaceDE w:val="false"/>
        <w:ind w:right="-102" w:hanging="0"/>
        <w:rPr>
          <w:rFonts w:ascii="Tahoma" w:hAnsi="Tahoma" w:cs="Tahoma"/>
          <w:spacing w:val="2"/>
          <w:w w:val="101"/>
          <w:sz w:val="20"/>
          <w:szCs w:val="20"/>
        </w:rPr>
      </w:pPr>
      <w:r>
        <w:rPr>
          <w:rFonts w:cs="Tahoma" w:ascii="Tahoma" w:hAnsi="Tahoma"/>
          <w:spacing w:val="2"/>
          <w:w w:val="101"/>
          <w:sz w:val="20"/>
          <w:szCs w:val="20"/>
        </w:rPr>
      </w:r>
    </w:p>
    <w:p>
      <w:pPr>
        <w:pStyle w:val="Normal"/>
        <w:jc w:val="center"/>
        <w:rPr>
          <w:rFonts w:ascii="Tahoma" w:hAnsi="Tahoma" w:cs="Tahoma"/>
          <w:b/>
          <w:b/>
          <w:sz w:val="20"/>
          <w:szCs w:val="20"/>
        </w:rPr>
      </w:pPr>
      <w:r>
        <w:rPr>
          <w:rFonts w:cs="Tahoma" w:ascii="Tahoma" w:hAnsi="Tahoma"/>
          <w:b/>
          <w:sz w:val="20"/>
          <w:szCs w:val="20"/>
        </w:rPr>
        <w:t>TÍTULO VII</w:t>
      </w:r>
    </w:p>
    <w:p>
      <w:pPr>
        <w:pStyle w:val="Normal"/>
        <w:jc w:val="center"/>
        <w:rPr>
          <w:rFonts w:ascii="Tahoma" w:hAnsi="Tahoma" w:cs="Tahoma"/>
          <w:b/>
          <w:b/>
          <w:sz w:val="20"/>
          <w:szCs w:val="20"/>
        </w:rPr>
      </w:pPr>
      <w:r>
        <w:rPr>
          <w:rFonts w:cs="Tahoma" w:ascii="Tahoma" w:hAnsi="Tahoma"/>
          <w:b/>
          <w:sz w:val="20"/>
          <w:szCs w:val="20"/>
        </w:rPr>
        <w:t>DE LA DIRECCIÓN AGROPECUAR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widowControl w:val="false"/>
        <w:autoSpaceDE w:val="false"/>
        <w:rPr>
          <w:rFonts w:ascii="Tahoma" w:hAnsi="Tahoma" w:cs="Tahoma"/>
          <w:b/>
          <w:b/>
          <w:sz w:val="20"/>
          <w:szCs w:val="20"/>
        </w:rPr>
      </w:pPr>
      <w:r>
        <w:rPr>
          <w:rFonts w:cs="Tahoma" w:ascii="Tahoma" w:hAnsi="Tahoma"/>
          <w:b/>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29</w:t>
      </w:r>
      <w:r>
        <w:rPr>
          <w:rFonts w:cs="Tahoma" w:ascii="Tahoma" w:hAnsi="Tahoma"/>
          <w:spacing w:val="2"/>
          <w:w w:val="101"/>
          <w:sz w:val="20"/>
          <w:szCs w:val="20"/>
        </w:rPr>
        <w:t>.</w:t>
        <w:softHyphen/>
        <w:t xml:space="preserve"> LA DIRECCIÓN AGROPECUARIA ES LA ENCARGADA DE DISENAR UN MODELO INTEGRAL DE ATENCIÓN A LA CIUDADANÍA ATRAVES DE PROYECTOS PRODUCTIVOS AGROPECUARIOS Y OTROS; PROMOVIENDO ASI LA FORMACIÓN DEL PATRIMONIO PRODUCTIVO PARA LOGRAR EL BIENESTAR SOCIAL CON FUNDAMENTO EN LA NORMATIVIDAD APLICABLE EN MATERIA DE ECONOMÍA SOCIAL; SIENDO DE SU COMPETENCIA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tab/>
        <w:t>IMPULSAR LA PRODUCCIÓN SOSTENIBLE A TRAVÉS DE ACTIVIDADES PRODUCTIVAS Y AUTOEMPLEO CON APOYOS ECONÓMICOS A INDIVIDUOS O GRUPOS SOCIALES EN SITUACIÓN DE POBREZA, PARA MEJORAR SU INGRESO PROMOVIENDO UNA CULTURA SOCIAL RESPONSABL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tab/>
        <w:t>REFORZAR Y AMPLIAR PROYECTOS PRODUCTIVOS DEL CAMPO BAJO ESQUEMAS DE CRÉDITO Y AHORRO, GARANTIZANDO LA CAPITALIZACIÓN DE LOS BENEFICIARI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8"/>
        </w:numPr>
        <w:tabs>
          <w:tab w:val="clear" w:pos="720"/>
          <w:tab w:val="left" w:pos="567" w:leader="none"/>
        </w:tabs>
        <w:autoSpaceDE w:val="false"/>
        <w:ind w:left="567" w:right="-102" w:hanging="567"/>
        <w:jc w:val="both"/>
        <w:rPr/>
      </w:pPr>
      <w:r>
        <w:rPr>
          <w:rFonts w:cs="Tahoma" w:ascii="Tahoma" w:hAnsi="Tahoma"/>
          <w:spacing w:val="2"/>
          <w:w w:val="101"/>
          <w:sz w:val="20"/>
          <w:szCs w:val="20"/>
        </w:rPr>
        <w:t>PROMOVER EL DESARROLLO DE LAS CAPACIDADES PRODUCTIVAS ATRAVES DE PROYECTOS PRODUCTIVOS AGROPECUARIOS, DE LAS PERSONAS EN SITUACIÓN DE POBREZA, PRINCIPALMENTE A GRUPOS VULNERAB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tab/>
        <w:t>PROMOVER EL DESARROLLO DE LAS CAPACIDADES PRODUCTIVAS DE LAS PERSONAS, UNIDADES FAMILIARES, GRUPOS SOCIALES, APROVECHANDO SUS HABILIDADES A TRAVÉS DEL FORTALECIMIENTO Y LA DIVERSIFICACIÓN DE SUS ACTIVIDAD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V.</w:t>
        <w:tab/>
        <w:t>COORDINAR ACCIONES DE FINANCIAMIENTO CON DEPENDENCIA PÚBLICAS Y ORGANIZACIONES PRIVADAS Y SOCIALES, DEDICADAS AL DESARROLLO SOCIAL CON EL FIN DE MEJORAR LA CALIDAD DE VIDA DE LA POBLACIÓN EN GENERAL, ORIENTADAS ESPECÍFICAMENTE A SU ECONOMÍA, VIVIENDA Y ENTORNO SOCI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tab/>
        <w:t>FOMENTAR LA INTEGRACIÓN DE GRUPOS SOCIALES INTERESADOS EN DESARROLLAR PROYECTOS PRODUCTIV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w:t>
        <w:tab/>
        <w:t>DESARROLLAR ESTRATEGIAS ENCAMINADAS A VINCULAR AL SECTOR PRODUCTIVO CON LA POLÍTICA SOCIAL DEL MUNICIPIO, IDENTIFICÁNDOLA COMO UN INSTRUMENTO DE EQUIDAD E INCLUSIÓN;</w:t>
      </w:r>
    </w:p>
    <w:p>
      <w:pPr>
        <w:pStyle w:val="Heading1"/>
        <w:spacing w:before="0" w:after="0"/>
        <w:jc w:val="center"/>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VIII</w:t>
      </w:r>
    </w:p>
    <w:p>
      <w:pPr>
        <w:pStyle w:val="Heading1"/>
        <w:spacing w:before="0" w:after="0"/>
        <w:jc w:val="center"/>
        <w:rPr/>
      </w:pPr>
      <w:r>
        <w:rPr>
          <w:rFonts w:eastAsia="Tahoma" w:cs="Tahoma" w:ascii="Tahoma" w:hAnsi="Tahoma"/>
          <w:w w:val="101"/>
          <w:sz w:val="20"/>
          <w:szCs w:val="20"/>
        </w:rPr>
        <w:t xml:space="preserve"> </w:t>
      </w:r>
      <w:r>
        <w:rPr>
          <w:rFonts w:cs="Tahoma" w:ascii="Tahoma" w:hAnsi="Tahoma"/>
          <w:w w:val="101"/>
          <w:sz w:val="20"/>
          <w:szCs w:val="20"/>
        </w:rPr>
        <w:t>DE LA COORDINACIÓN DE SEGURIDAD PÚBLICA Y PROTECCIÓN CIVIL</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0</w:t>
      </w:r>
      <w:r>
        <w:rPr>
          <w:rFonts w:cs="Tahoma" w:ascii="Tahoma" w:hAnsi="Tahoma"/>
          <w:spacing w:val="2"/>
          <w:w w:val="101"/>
          <w:sz w:val="20"/>
          <w:szCs w:val="20"/>
        </w:rPr>
        <w:t>.</w:t>
        <w:softHyphen/>
        <w:t xml:space="preserve"> LA COORDINACIÓN DE SEGURIDAD PÚBLICA MUNICIPAL Y PROTECCION CIVIL ES LA ENCARGADA DE CUMPLIR Y HACER CUMPLIR LAS DISPOSICIONES PREVISTAS EN LA CONSTITUCIÓN POLÍTICA DE LOS ESTADOS UNIDOS MEXICANOS, LA PARTICULAR DEL ESTADO Y LAS LEYES QUE DE ELLA EMANEN EN LO RELATIVO A SEGURIDAD PÚBLICA, TRANSITO Y VIALIDAD, Y DE PROTECCIÓN CIVIL; ASÍ COMO DEL REGLAMENTO SOBRE JUSTICIA EN MATERIA DE FALTAS DE POLICÍA Y BUEN GOBIERNO CON EL FIN DE PROPORCIONAR SEGURIDAD MANTENIENDO EL ORDEN Y LA TRANQUILIDAD DE LOS HABITANTES DEL MUNICIPIO;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tab/>
        <w:t>VIGILAR EL CUMPLIMIENTO DE LA LEY ORGÁNICA MUNICIPAL, ASÍ COMO DE LOS OBJETIVOS Y ESTRATEGIAS DEL PLAN MUNICIPAL DE DESARROLLO, REFERENTES A SEGURIDAD PÚBLICA, TRANSITO, VIALIDAD, Y PROTECCIÓN CIVI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I.</w:t>
        <w:tab/>
        <w:t>TENER BAJO SU MANDO A LOS MIEMBROS DE LA POLICÍA MUNICIPAL Y PROTECCIÓN CIVIL EN CUALQUIERA DE SUS MODALIDAD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II.</w:t>
        <w:tab/>
        <w:t>ESTABLECER PROGRAMAS PARA LA PREVENCIÓN, DISUASIÓN Y CONTENCIÓN DEL DELI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V.</w:t>
        <w:tab/>
        <w:t>COORDINAR LOS PROGRAMAS DE CAPACITACIÓN, FORMACIÓN,</w:t>
        <w:tab/>
        <w:t>ADIESTRAMIENTO Y ESPECIALIZACIÓN</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V.</w:t>
        <w:tab/>
        <w:t>ASISTIR A LAS REUNIONES DEL CONSEJO MUNICIPAL DE SEGURIDAD PÚBLIC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tab/>
        <w:t>COMPARECER ANTE LA COMISIÓN ESTATAL DE DERECHOS HUMANOS, AUTORIDAD FISCAL DEL ESTADO, JUZGADOS DE FUERO COMÚN, JUZGADOS DE DISTRITO ASÍ COMO EN LOS JUZGADOS MUNICIPALES, PARA ATENDER LAS DIVERSAS DENUNCIAS EXISTENTES EN CONTRA DE LOS MIEMBROS DE LA POLICÍA MUNICIPAL, TRANSITO, VIALIDAD, Y PROTECCIÓN CIVI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w:t>
        <w:tab/>
        <w:t>REALIZAR POR INSTRUCCIONES SUPERIORES, CON INSTITUCIONES, CORPORACIONES Y HOMÓLOGOS DEL ESTADO Y LA FEDERACIÓN, ACCIONES CONJUNTAS, PARA LLEVAR A CABO LA PREVENCIÓN, CONTENCIÓN Y DISUASIÓN DEL DELITO, EN LOS TÉRMINOS DE LOS CONVENIOS CELEBRADOS Y DEMÁS ORDENAMIENTOS JURÍDICOS APLICAB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tab/>
        <w:t>COORDINAR EL USO DE LA PLATAFORMA DE COMUNICACIÓN PARA LA COORDINACIÓN Y ENLACE DE LOS OPERATIVOS DIVERSOS DE SEGURIDAD PÚBLICA, TRANSITO, VIALIDAD Y PROTECCIÓN CIVIL MUNICIPAL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X.</w:t>
        <w:tab/>
        <w:t>UPERVISAR E INSTRUIR A QUIEN CORRESPONDA REFERENTE A LOS TRÁMITES DE SOLICITUDES DE LOCALIZACIÓN Y DETENCIÓN DE VEHÍCULOS, EMITIDAS POR MINISTERIOS PÚBLICOS ESTATALES, JUECES DE DISTRITO, UECES CIVILES, FAMILIARES, PENALES Y A LA JUNTA ESPECIAL NUMERO TRES DE LA JUNTA LOCAL DE CONCILIACIÓN Y ARBITRAJE;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w:t>
        <w:tab/>
        <w:t>LAS DEMÁS QUE DETERMINEN LAS DISPOSICIONES JURÍDICAS APLICABLES O LE DELEGUE EL EJECUTIVO MUNICIPAL DENTRO DEL ÁMBITO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b/>
          <w:b/>
          <w:spacing w:val="2"/>
          <w:w w:val="101"/>
          <w:sz w:val="20"/>
          <w:szCs w:val="20"/>
        </w:rPr>
      </w:pPr>
      <w:r>
        <w:rPr>
          <w:rFonts w:cs="Tahoma" w:ascii="Tahoma" w:hAnsi="Tahoma"/>
          <w:b/>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b/>
          <w:spacing w:val="2"/>
          <w:w w:val="101"/>
          <w:sz w:val="20"/>
          <w:szCs w:val="20"/>
        </w:rPr>
        <w:t>ARTÍCULO 31</w:t>
      </w:r>
      <w:r>
        <w:rPr>
          <w:rFonts w:cs="Tahoma" w:ascii="Tahoma" w:hAnsi="Tahoma"/>
          <w:spacing w:val="2"/>
          <w:w w:val="101"/>
          <w:sz w:val="20"/>
          <w:szCs w:val="20"/>
        </w:rPr>
        <w:t>.</w:t>
        <w:softHyphen/>
        <w:t xml:space="preserve"> PARA SU MEJOR FUNCIONAMIENTO LA COORDINACION DE SEGURIDAD PÚBLICA MUNICIPAL Y PROTECCION CIVIL CONTARÁ CON LAS SIGUIENTES AREAS AFINES, QUE A CONTINUACIÓN SE SEÑALAN:</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11"/>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AREA DE SEGURIDAD PÚBLICA MUNICIPAL</w:t>
      </w:r>
    </w:p>
    <w:p>
      <w:pPr>
        <w:pStyle w:val="Normal"/>
        <w:widowControl w:val="false"/>
        <w:numPr>
          <w:ilvl w:val="0"/>
          <w:numId w:val="11"/>
        </w:numPr>
        <w:autoSpaceDE w:val="false"/>
        <w:ind w:left="0" w:right="-102" w:hanging="0"/>
        <w:jc w:val="both"/>
        <w:rPr>
          <w:rFonts w:ascii="Tahoma" w:hAnsi="Tahoma" w:cs="Tahoma"/>
          <w:spacing w:val="2"/>
          <w:w w:val="101"/>
          <w:sz w:val="20"/>
          <w:szCs w:val="20"/>
        </w:rPr>
      </w:pPr>
      <w:r>
        <w:rPr>
          <w:rFonts w:cs="Tahoma" w:ascii="Tahoma" w:hAnsi="Tahoma"/>
          <w:spacing w:val="2"/>
          <w:w w:val="101"/>
          <w:sz w:val="20"/>
          <w:szCs w:val="20"/>
        </w:rPr>
        <w:t>AREA DE PROTECCION CIVI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L ÁREA DE SEGURIDAD PÚBLICA MUNICIPAL</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2</w:t>
      </w:r>
      <w:r>
        <w:rPr>
          <w:rFonts w:cs="Tahoma" w:ascii="Tahoma" w:hAnsi="Tahoma"/>
          <w:spacing w:val="2"/>
          <w:w w:val="101"/>
          <w:sz w:val="20"/>
          <w:szCs w:val="20"/>
        </w:rPr>
        <w:t>.</w:t>
        <w:softHyphen/>
        <w:t xml:space="preserve"> AL ÁREA DE SEGURIDAD PÚBLICA MUNICIPAL LE CORRESPONDEN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numPr>
          <w:ilvl w:val="0"/>
          <w:numId w:val="5"/>
        </w:numPr>
        <w:jc w:val="both"/>
        <w:rPr/>
      </w:pPr>
      <w:r>
        <w:rPr>
          <w:rFonts w:cs="Tahoma" w:ascii="Tahoma" w:hAnsi="Tahoma"/>
          <w:sz w:val="20"/>
          <w:szCs w:val="20"/>
        </w:rPr>
        <w:t>TENER BAJO SU MANDO A LOS MIEMBROS DE LA POLICÍA PÚBLICA MUNICIPAL PARA VIGILAR QUE NO SE ALTERE EL ORDEN PÚBLICO AUXILIANDO A LAS PERSONAS EN LA PROTECCIÓN DE SU INTEGRIDAD FÍSICA, LIBERTAD, PROPIEDAD Y POSESIÓN EN LOS TÉRMINOS DEL REGLAMENTO DE LA SECRETARÍA DE SEGURIDAD Y PROTECCION CIUDADANA DEL ESTADO Y DEMÁS ORDENAMIENTOS JURÍDICO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DISPONER DE LOS ELEMENTOS DE SEGURIDAD PÚBLICA MUNICIPAL PARA LA DETENCIÓN DE LAS PERSONAS QUE ALTEREN EL ORDEN PÚBLICO, ASÍ COMO AQUELLAS QUE FUEREN ACUSADAS POR DELITO QUE MEREZCA PENA CORPORAL, PONIÉNDOLAS A DISPOSICIÓN D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PLANEAR, ORGANIZAR Y CONTROLAR LOS DIFERENTES OPERATIVOS QUE COADYUVEN A LA PREVENCIÓN, CONTENCIÓN Y DISUASIÓN DEL DELI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EJECUTAR LOS PROGRAMAS ESTABLECIDOS PARA LA PREVENCIÓN, DISUASIÓN Y CONTENCIÓN DEL DELI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ELABORAR LOS PROGRAMAS DE CAPACITACIÓN, FORMACIÓN, ADIESTRAMIENTO Y ESPECIALIZACIÓN DE LOS CUERPOS POLICÍACOS DE SEGURIDAD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COORDINARSE CON LOS DEMÁS CUERPOS POLICÍACOS MUNICIPALES PARA LLEVAR A CABO ACCIONES CONJUNTAS PARA MANTENER EL ORDEN PÚBLICO Y LA INTEGRIDAD DE LAS PERSON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TEGRAR Y OPERAR EL CONSEJO DE HONOR Y DE JUSTICIA DE LA POLICÍA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20"/>
          <w:tab w:val="left" w:pos="851" w:leader="none"/>
        </w:tabs>
        <w:jc w:val="both"/>
        <w:rPr/>
      </w:pPr>
      <w:r>
        <w:rPr>
          <w:rFonts w:cs="Tahoma" w:ascii="Tahoma" w:hAnsi="Tahoma"/>
          <w:sz w:val="20"/>
          <w:szCs w:val="20"/>
        </w:rPr>
        <w:t>CUMPLIR Y HACER CUMPLIR LAS DISPOSICIONES QUE ESTABLECE EL REGLAMENTO DE JUSTICIA EN MATERIA DE FALTAS DE POLICÍA Y BUEN GOBIERN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PLICAR LAS MEDIDAS DISCIPLINARIAS QUE CORRESPONDAN A LAS FALTAS EN QUE INCURRAN EL PERSONAL OPERATIVO DEL ARE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SUPERVISAR EL USO ADECUADO DEL EQUIPO CON QUE SE HA DOTADO AL AREA TALES COMO UNIFORMES, PATRULLAS Y RADIOS ENTRE OTR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RENDIR INFORMES PREVIOS QUE SON SOLICITADOS POR LAS AUTORIDADES COMPETENT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ATENDER LAS DENUNCIAS POR ABUSO DE AUTORIDAD O CORRUPCIÓN, DE CIUDADANOS EN CONTRA DE LOS CUERPOS DE LA POLICÍA MUNICIPAL, LEVANTANDO LAS ACTUACIONES CORRESPONDIENT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20"/>
          <w:tab w:val="left" w:pos="851" w:leader="none"/>
        </w:tabs>
        <w:jc w:val="both"/>
        <w:rPr>
          <w:rFonts w:ascii="Tahoma" w:hAnsi="Tahoma" w:cs="Tahoma"/>
          <w:sz w:val="20"/>
          <w:szCs w:val="20"/>
        </w:rPr>
      </w:pPr>
      <w:r>
        <w:rPr>
          <w:rFonts w:cs="Tahoma" w:ascii="Tahoma" w:hAnsi="Tahoma"/>
          <w:sz w:val="20"/>
          <w:szCs w:val="20"/>
        </w:rPr>
        <w:t>LAS DEMÁS QUE DETERMINEN LAS DISPOSICIONES JURÍDICAS.</w:t>
      </w:r>
    </w:p>
    <w:p>
      <w:pPr>
        <w:pStyle w:val="Heading2"/>
        <w:spacing w:before="0" w:after="0"/>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L ÁREA DE PROTECCIÓN CIVIL MUNICIPAL</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3</w:t>
      </w:r>
      <w:r>
        <w:rPr>
          <w:rFonts w:cs="Tahoma" w:ascii="Tahoma" w:hAnsi="Tahoma"/>
          <w:spacing w:val="2"/>
          <w:w w:val="101"/>
          <w:sz w:val="20"/>
          <w:szCs w:val="20"/>
        </w:rPr>
        <w:t>.</w:t>
        <w:softHyphen/>
        <w:t xml:space="preserve"> EL ÁREA DE PROTECCIÓN CIVIL, ES LA ENCARGADA DE REGULAR E IMPLEMENTAR LAS ACCIONES RELATIVAS A LA PREVENCIÓN Y SALVAGUARDA DE LAS PERSONAS, SUS BIENES Y SU ENTORNO; ASÍ COMO EL FUNCIONAMIENTO DE LOS SERVICIOS PÚBLICOS Y EQUIPAMIENTO ESTRATÉGICO EN CASO DE RIESGO, SINIESTRO O DESASTRE;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pPr>
      <w:r>
        <w:rPr>
          <w:rFonts w:cs="Tahoma" w:ascii="Tahoma" w:hAnsi="Tahoma"/>
          <w:spacing w:val="2"/>
          <w:w w:val="101"/>
          <w:sz w:val="20"/>
          <w:szCs w:val="20"/>
        </w:rPr>
        <w:t>APLICAR LA NORMATIVIDAD Y VIGILAR EL DEBIDO CUMPLIMIENTO A LAS DISPOSICIONES CONTENIDAS EN EL REGLAMENTO MUNICIPAL DE PROTECCIÓN CIVIL;</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pPr>
      <w:r>
        <w:rPr>
          <w:rFonts w:cs="Tahoma" w:ascii="Tahoma" w:hAnsi="Tahoma"/>
          <w:spacing w:val="2"/>
          <w:w w:val="101"/>
          <w:sz w:val="20"/>
          <w:szCs w:val="20"/>
        </w:rPr>
        <w:t>IDENTIFICAR Y DIAGNOSTICAR LOS RIESGOS A QUE ESTA EXPUESTA LA POBLACIÓN DEL MUNICIPIO Y ALERTAR A LA POBLACIÓN, AL MISMO TIEMPO ELABORAR EL ATLAS MUNICIPAL DE RIESGOS;</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pPr>
      <w:r>
        <w:rPr>
          <w:rFonts w:cs="Tahoma" w:ascii="Tahoma" w:hAnsi="Tahoma"/>
          <w:spacing w:val="2"/>
          <w:w w:val="101"/>
          <w:sz w:val="20"/>
          <w:szCs w:val="20"/>
        </w:rPr>
        <w:t>ELABORAR, OPERAR Y COORDINAR EL PROGRAMA ANUAL DE PROTECCIÓN CIVIL, LOS PROGRAMAS ESPECIALES Y EL PLAN MUNICIPAL DE CONTINGENCIA APROBADO POR EL CONSEJO;</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rFonts w:ascii="Tahoma" w:hAnsi="Tahoma" w:cs="Tahoma"/>
          <w:spacing w:val="2"/>
          <w:w w:val="101"/>
          <w:sz w:val="20"/>
          <w:szCs w:val="20"/>
        </w:rPr>
      </w:pPr>
      <w:r>
        <w:rPr>
          <w:rFonts w:cs="Tahoma" w:ascii="Tahoma" w:hAnsi="Tahoma"/>
          <w:spacing w:val="2"/>
          <w:w w:val="101"/>
          <w:sz w:val="20"/>
          <w:szCs w:val="20"/>
        </w:rPr>
        <w:t>INSTRUMENTAR UN SISTEMA DE SEGUIMIENTO Y AUTO EVALUACIÓN DEL PROGRAMA MUNICIPAL DE PROTECCIÓN CIVIL E INFORMAR SOBRE EL FUNCIONAMIENTO Y AVANCES;</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pPr>
      <w:r>
        <w:rPr>
          <w:rFonts w:cs="Tahoma" w:ascii="Tahoma" w:hAnsi="Tahoma"/>
          <w:spacing w:val="2"/>
          <w:w w:val="101"/>
          <w:sz w:val="20"/>
          <w:szCs w:val="20"/>
        </w:rPr>
        <w:t>ESTABLECER EL SISTEMA DE COMUNICACIÓN CON ORGANISMOS QUE REALICEN ACCIONES DE MONITOREO PERMANENTE PARA VIGILAR LA POSIBLE OCURRENCIA DE FENÓMENOS DESTRUCTORES;</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pPr>
      <w:r>
        <w:rPr>
          <w:rFonts w:cs="Tahoma" w:ascii="Tahoma" w:hAnsi="Tahoma"/>
          <w:spacing w:val="2"/>
          <w:w w:val="101"/>
          <w:sz w:val="20"/>
          <w:szCs w:val="20"/>
        </w:rPr>
        <w:t>PROMOVER LA PARTICIPACIÓN DE LA CIUDADANÍA EN LA EJECUCIÓN DE LOS PROGRAMAS Y ACCIONES EN MATERIA DE PROTECCIÓN CIVIL;</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pPr>
      <w:r>
        <w:rPr>
          <w:rFonts w:cs="Tahoma" w:ascii="Tahoma" w:hAnsi="Tahoma"/>
          <w:spacing w:val="2"/>
          <w:w w:val="101"/>
          <w:sz w:val="20"/>
          <w:szCs w:val="20"/>
        </w:rPr>
        <w:t>FORMULAR EL ANÁLISIS DE LA MAGNITUD DE UNA EMERGENCIA DE ACUERDO A LA REGLAMENTACIÓN DE PROTECCIÓN CIVIL E INFORMAR A LA SUPERIORIDAD;</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tabs>
          <w:tab w:val="clear" w:pos="720"/>
          <w:tab w:val="left" w:pos="851" w:leader="none"/>
        </w:tabs>
        <w:autoSpaceDE w:val="false"/>
        <w:ind w:left="720" w:right="-102" w:hanging="360"/>
        <w:jc w:val="both"/>
        <w:rPr>
          <w:rFonts w:ascii="Tahoma" w:hAnsi="Tahoma" w:cs="Tahoma"/>
          <w:spacing w:val="2"/>
          <w:w w:val="101"/>
          <w:sz w:val="20"/>
          <w:szCs w:val="20"/>
        </w:rPr>
      </w:pPr>
      <w:r>
        <w:rPr>
          <w:rFonts w:cs="Tahoma" w:ascii="Tahoma" w:hAnsi="Tahoma"/>
          <w:spacing w:val="2"/>
          <w:w w:val="101"/>
          <w:sz w:val="20"/>
          <w:szCs w:val="20"/>
        </w:rPr>
        <w:t>ESTABLECER Y COORDINAR LOS CENTROS DE ACOPIO DE RECURSOS Y ABASTECIMIENTOS;</w:t>
      </w:r>
    </w:p>
    <w:p>
      <w:pPr>
        <w:pStyle w:val="Normal"/>
        <w:widowControl w:val="false"/>
        <w:tabs>
          <w:tab w:val="left" w:pos="720" w:leader="none"/>
        </w:tabs>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6"/>
        </w:numPr>
        <w:autoSpaceDE w:val="false"/>
        <w:ind w:left="720" w:right="-102" w:hanging="360"/>
        <w:jc w:val="both"/>
        <w:rPr>
          <w:rFonts w:ascii="Tahoma" w:hAnsi="Tahoma" w:cs="Tahoma"/>
          <w:spacing w:val="2"/>
          <w:w w:val="101"/>
          <w:sz w:val="20"/>
          <w:szCs w:val="20"/>
        </w:rPr>
      </w:pPr>
      <w:r>
        <w:rPr>
          <w:rFonts w:cs="Tahoma" w:ascii="Tahoma" w:hAnsi="Tahoma"/>
          <w:spacing w:val="2"/>
          <w:w w:val="101"/>
          <w:sz w:val="20"/>
          <w:szCs w:val="20"/>
        </w:rPr>
        <w:t>COORDINAR LA INTEGRACIÓN DEL CONSEJO MUNICIPAL DE PROTECCIÓN CIVI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IX</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DE LA COORDINACIÓN DE EDUCACIÓN, CAPACITACIÓN, TURISMO Y DEPORTE</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jc w:val="both"/>
        <w:rPr/>
      </w:pPr>
      <w:r>
        <w:rPr>
          <w:rFonts w:cs="Tahoma" w:ascii="Tahoma" w:hAnsi="Tahoma"/>
          <w:b/>
          <w:spacing w:val="2"/>
          <w:w w:val="101"/>
          <w:sz w:val="20"/>
          <w:szCs w:val="20"/>
        </w:rPr>
        <w:t xml:space="preserve">ARTÍCULO 34.- </w:t>
      </w:r>
      <w:r>
        <w:rPr>
          <w:rFonts w:cs="Tahoma" w:ascii="Tahoma" w:hAnsi="Tahoma"/>
          <w:spacing w:val="2"/>
          <w:w w:val="101"/>
          <w:sz w:val="20"/>
          <w:szCs w:val="20"/>
        </w:rPr>
        <w:t>LA COORDINACIÓN DE EDUCACIÓN, CAPACITACIÓN, TURISMO Y DEPORTE ES LA DEPENDENCIA ENCARGADA DE FOMENTAR Y APOYAR LOS PROGRAMAS EDUCATIVOS DE CULTURA, DEPORTE Y TURISMO EN EL MUNICIPIO, CORRESPONDIENDOLE LAS ATRIBUCIONES SIGUIENTES:</w:t>
      </w:r>
    </w:p>
    <w:p>
      <w:pPr>
        <w:pStyle w:val="Normal"/>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I.- </w:t>
        <w:tab/>
        <w:t>COORDINAR, FOMENTAR Y EJERCER ACCIONES EN EVENTOS TENDIENTES A ELEVAR LA EDUCACIÓN, CULTURA, RECREACIÓN, Y DEPORTE DE LOS HABITANTES D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II.- </w:t>
        <w:tab/>
        <w:t>FOMENTAR Y APOYAR LAS ACTIVIDADES TURÍSTICAS EN EL MUNICIPIO CON LA FINALIDAD DE FORTALECER LA ECONOMÍA MUNICIPAL Y BUSCAR OPCIONES DE ESPARCIMIENTO CULTURAL Y TURÍSTICO PARA LOS HABITANTES DEL MUNICIPIO Y VISITANTES EXTERNOS.</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III.- </w:t>
        <w:tab/>
        <w:t>FORMULAR Y EJECUTAR EL PROGRAMA DE DESARROLLO TURÍSTICO D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IV.- </w:t>
        <w:tab/>
        <w:t>COORDINARSE CON LAS AUTORIDADES ESTATALES Y FEDERALES EN MATERIA DE PROMOCIÓN TURÍSTICA D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V.- </w:t>
        <w:tab/>
        <w:t>PROMOVER Y APOYAR LOS PROGRAMAS EDUCATIVOS EN SUS DIVERSOS NIVELES.</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VI.- </w:t>
        <w:tab/>
        <w:t>APOYAR LA EJECUCIÓN DE PROGRAMAS TENDIENTES A PRESERVAR Y DIFUNDIR LOS VALORES CULTURALES D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VII.- </w:t>
        <w:tab/>
        <w:t>PROMOVER Y ORGANIZAR EL DEPORTE Y LA CREACIÓN EN TODAS SUS RAMAS.</w:t>
      </w:r>
    </w:p>
    <w:p>
      <w:pPr>
        <w:pStyle w:val="Normal"/>
        <w:ind w:left="567" w:hanging="567"/>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VIII.- COORDINARSE CON LAS AUTORIDADES MUNICIPALES, ESTATALES Y FEDERALES EN EL FOMENTO DE ACTIVIDADES EDUCATIVAS, CULTURALES, DEPORTIVAS Y TURÍSTICAS.</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IX.- </w:t>
        <w:tab/>
        <w:t>ESTABLECER UN REGISTRO ESTADÍSTICO DE LOS CENTROS EDUCATIVOS Y ALUMNADO POR NIVEL EDUCATIVO EXISTENTES EN 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TextBodyIndent"/>
        <w:ind w:left="567" w:hanging="567"/>
        <w:jc w:val="both"/>
        <w:rPr/>
      </w:pPr>
      <w:r>
        <w:rPr>
          <w:rFonts w:cs="Tahoma" w:ascii="Tahoma" w:hAnsi="Tahoma"/>
          <w:spacing w:val="2"/>
          <w:w w:val="101"/>
          <w:sz w:val="20"/>
          <w:szCs w:val="20"/>
        </w:rPr>
        <w:t xml:space="preserve">X.- </w:t>
        <w:tab/>
        <w:t>INCENTIVAR A LOS PADRES DE FAMILIA PARA QUE INSCRIBAN A SUS HIJOS EN LAS ESCUELAS DE NIVEL BÁSICO, PREESCOLAR, PRIMARIA Y SECUNDARIA.</w:t>
      </w:r>
    </w:p>
    <w:p>
      <w:pPr>
        <w:pStyle w:val="TextBodyIndent"/>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XI.- </w:t>
        <w:tab/>
        <w:t>DAR FACILIDADES A LOS PARTICULARES QUE HAYAN OBTENIDO AUTORIZACIÓN OFICIAL PARA ESTABLECER ESCUELAS, PREFERENTEMENTE DE EDUCACIÓN PREESCOLAR, TÉCNICA Y ARTESANAL.</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XII.- </w:t>
        <w:tab/>
        <w:t>ESTABLECER Y EJECUTAR EL CALENDARIO OFICIAL DEL MUNICIPIO DE ACTIVIDADES CÍVICAS Y CULTURALES.</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XIII.-</w:t>
        <w:tab/>
        <w:t>PROMOVER Y FOMENTAR LAS ACTIVIDADES CULTURALES, ENTENDIDAS ÉSTAS COMO AQUELLAS MANIFESTACIONES QUE EXPRESAN LAS COSTUMBRES, TRADICIONES, FOLCLOR, HISTORIA Y ARTES EXISTENTES EN 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t>XIV.- PROCURAR LA CREACIÓN DE UN FONDO DE BECAS MUNICIPALES DESTINADO A APOYAR A LOS ESTUDIANTES DE ESCASOS RECURSOS ECONÓMICOS.</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XV.-</w:t>
        <w:tab/>
        <w:t>FOMENTAR EL INTERCAMBIO CULTURAL CON OTROS MUNICIPIOS Y ESTADOS, RESALTANDO LAS TRADICIONES, CULTURA E IDENTIDAD DEL MUNICIPIO DE TZIMOL.</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XVI.- PROMOVER Y COORDINAR EVENTOS QUE FOMENTEN LAS PRÁCTICAS DEL DEPORTE EN LAS LOCALIDADES QUE FORMAN 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XVII.-</w:t>
        <w:tab/>
        <w:t>PROCURAR LA ATENCIÓN, GESTIÓN Y CANALIZACIÓN DE SOLICITUDES DE RECURSOS, MATERIALES DE LOS PLANTELES EDUCATIVOS DEL MUNICIPI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XVIII.-</w:t>
        <w:tab/>
        <w:t>APOYAR EL FOMENTO DE ACTIVIDADES EXTRAESCOLARES TENDIENTES A FORTALECER LOS NIVELES EDUCATIVOS Y DE PREPARACIÓN ACADÉMICA.</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XIX.-</w:t>
        <w:tab/>
        <w:t>COORDINAR LAS ACTIVIDADES TENDIENTES AL RECONOCIMIENTO PÚBLICO DE LAS PERSONAS QUE DESTAQUEN EN ALGÚN EVENTO EDUCATIVO, CULTURAL, CÍVICO O DEPORTIVO.</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ind w:left="567" w:hanging="567"/>
        <w:jc w:val="both"/>
        <w:rPr/>
      </w:pPr>
      <w:r>
        <w:rPr>
          <w:rFonts w:cs="Tahoma" w:ascii="Tahoma" w:hAnsi="Tahoma"/>
          <w:spacing w:val="2"/>
          <w:w w:val="101"/>
          <w:sz w:val="20"/>
          <w:szCs w:val="20"/>
        </w:rPr>
        <w:t xml:space="preserve">XX.- </w:t>
        <w:tab/>
        <w:t>BRINDAR EL APOYO LOGÍSTICO A TODOS LOS EVENTOS EDUCATIVOS Y CULTURALES QUE REALICE EL AYUNTAMIENTO, MEDIANTE LA PRESTACIÓN DE LOS SERVICIOS DE AUDIO, VIDEO, ESCENOGRAFÍA Y PROPAGANDA, Y</w:t>
      </w:r>
    </w:p>
    <w:p>
      <w:pPr>
        <w:pStyle w:val="Normal"/>
        <w:ind w:left="567"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XXI.-</w:t>
        <w:tab/>
        <w:t>LAS DEMÁS QUE DETERMINEN LAS DISPOSICIONES JURÍDICAS APLICABLES O LE DELEGUE EL EJECUTIVO MUNICIPAL DENTRO DEL ÁMBITO DE SU COMPETENCIA.</w:t>
      </w:r>
    </w:p>
    <w:p>
      <w:pPr>
        <w:pStyle w:val="Normal"/>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X</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DE LA COORDINACIÓN DE SERVICIOS PÚBLICOS</w:t>
      </w:r>
    </w:p>
    <w:p>
      <w:pPr>
        <w:pStyle w:val="Normal"/>
        <w:rPr>
          <w:rFonts w:ascii="Tahoma" w:hAnsi="Tahoma" w:cs="Tahoma"/>
          <w:w w:val="101"/>
          <w:sz w:val="20"/>
          <w:szCs w:val="20"/>
        </w:rPr>
      </w:pPr>
      <w:r>
        <w:rPr>
          <w:rFonts w:cs="Tahoma" w:ascii="Tahoma" w:hAnsi="Tahoma"/>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5</w:t>
      </w:r>
      <w:r>
        <w:rPr>
          <w:rFonts w:cs="Tahoma" w:ascii="Tahoma" w:hAnsi="Tahoma"/>
          <w:spacing w:val="2"/>
          <w:w w:val="101"/>
          <w:sz w:val="20"/>
          <w:szCs w:val="20"/>
        </w:rPr>
        <w:t>.</w:t>
        <w:softHyphen/>
        <w:t xml:space="preserve"> LA COORDINACIÓN DE SERVICIOS PÚBLICOS LE CORRESPONDE ORGANIZAR Y SUPERVISAR EL PROGRAMA MUNICIPAL DE ALUMBRADO PÚBLICO, RECOLECCIÓN, TRANSPORTACIÓN Y DEPÓSITO DE BASURA, DE MANERA DIRECTA O CUANDO SE TRATE DEL SERVICIO CONCESIONADO SIGUIENDO LOS LINEAMIENTOS EMANADOS DEL PLAN MUNICIPAL DE DESARROLLO Y DE LA NORMATIVIDAD VIGENTE EN EL RAMO;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w:t>
        <w:tab/>
        <w:t>ADMINISTRAR Y OPERAR EFICIENTEMENTE LOS SISTEMAS DE ALUMBRADO PÚBLICO EN EL MUNICIPIO, CONFORME A LAS NORMAS DE CALIDAD Y ESPECIFICACIONES TÉCNICAS ESTABLECIDAS POR LAS FUENTES SUMINISTRADORAS DE ENERGÍA ELÉCTRICA, LAS QUE RECOMIENDE LA INDUSTRIA ELÉCTRICA Y LAS PROPIAS DEL MUNICIPI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I.</w:t>
        <w:tab/>
        <w:t>PROMOVER, LA PARTICIPACIÓN COMUNITARIA EN LA INTRODUCCIÓN, CONSERVACIÓN Y MANTENIMIENTO DE LOS SISTEMAS DE ALUMBRADO PÚBLIC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II.</w:t>
        <w:tab/>
        <w:t>VIGILAR EL BUEN FUNCIONAMIENTO EN FORMA PERMANENTE DE LAS LUMINARIAS, LÁMPARAS Y BALASTROS COLOCADAS EN POSTES, FACHADAS DE EDIFICIOS PÚBLICOS, MONUMENTOS, PARQUES, JARDINES Y ÁREAS DE USO COMÚN; ASÍ COMO EN LOS ACCESOS CARRETEROS DE LAS ÁREAS URBANAS, DE LAS VIALIDADES PRINCIPALES Y SECUNDARIAS Y CALLES DE LAS ZONAS HABITACIONALES;</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V.</w:t>
        <w:tab/>
        <w:t>VIGILAR EL BUEN FUNCIONAMIENTO Y SEGURIDAD DE LOS CABLES Y CONEXIONES DEL SISTEMA, PARA EVITAR SINIESTROS;</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w:t>
        <w:tab/>
        <w:t>LLEVAR CONTROL DE LOS PROGRAMAS DE INSTALACIÓN Y MANTENIMIENTO DE LOS SISTEMAS DE ALUMBRADO PÚBLIC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I.</w:t>
        <w:tab/>
        <w:t>MANTENER Y MEJORAR LOS MECANISMOS DE COORDINACIÓN TÉCNICA CON LAS DEPENDENCIAS SUMINISTRADORAS DE ENERGÍA;</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VII.</w:t>
        <w:tab/>
        <w:t>DISEÑAR Y PROMOVER PLANES Y PROGRAMAS DE COLABORACIÓN VECINAL PARA EL BUEN USO DE LOS SISTEMAS DE ALUMBRADO PÚBLIC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VIII.</w:t>
        <w:tab/>
        <w:t>FORMULAR ESTUDIOS TÉCNICOS Y FINANCIEROS NECESARIOS PARA INTRODUCIR, AMPLIAR Y SUSTITUIR LOS SISTEMAS DE ALUMBRADO PÚBLIC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IX.</w:t>
        <w:tab/>
        <w:t>LLEVAR UN INVENTARIO DEL MATERIAL Y EQUIPO ELÉCTRICO, EQUIPO MECÁNICO, HERRAMIENTAS Y DEMÁS ENSERES PROPIOS DEL SERVICI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w:t>
        <w:tab/>
        <w:t>PROMOVER LA CAPACITACIÓN PERMANENTE DE LOS TRABAJADORES QUE REALICEN LAS FUNCIONES DE SUPERVISIÓN, INSPECCIÓN, VIGILANCIA, CONSTRUCCIÓN, AMPLIACIÓN, MODERNIZACIÓN, OPERACIÓN, REHABILITACIÓN, MANTENIMIENTO Y DEMÁS SIMILARES DE LOS SISTEMAS DE ALUMBRADO PÚBLIC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I.</w:t>
        <w:tab/>
        <w:t>DISEÑAR PROGRAMAS DE CAPACITACIÓN PARA LOS USUARIOS DEL SERVICIO, PARA UN MEJOR APROVECHAMIENTO DEL MISM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II.</w:t>
        <w:tab/>
        <w:t>INFORMAR AL PRESIDENTE MUNICIPAL DE LAS IRREGULARIDADES DE QUE TENGA CONOCIMIENTO, PARA IMPLEMENTAR LAS MEDIDAS CORRECTIVAS Y LAS SANCIONES PERTINENTES;</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III.</w:t>
        <w:tab/>
        <w:t>ORDENAR INSPECCIONES E IMPONER LAS SANCIONES ADMINISTRATIVAS PREVISTAS EN ESTE REGLAMENTO, EN LO QUE SE REFIERE AL SERVICIO DE ALUMBRADO PÚBLIC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XIV.</w:t>
        <w:tab/>
        <w:t xml:space="preserve">DISEÑAR Y EJECUTAR PROYECTOS Y PROGRAMAS DE AHORRO DE ENERGÍA ELÉCTRICA EN EL ALUMBRADO PÚBLICO; Y REALIZAR LOS ACTOS Y CELEBRAR LOS CONTRATOS, CONVENIOS Y CENSOS, QUE SE CELEBREN CON LA COMISIÓN FEDERAL DE ELECTRICIDAD (CFE), DEPENDENCIAS Y ENTIDADES DE LA ADMINISTRACIÓN PÚBLICA, ORGANIZACIONES SOCIALES Y/O PARTICULARES, A TRAVÉS DE LOS REPRESENTANTES LEGALES DEL AYUNTAMIENTO QUE SEAN NECESARIOS PARA COMPLEMENTAR SU OBJETIVO; </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V.</w:t>
        <w:tab/>
        <w:t>COORDINAR LOS PLANES POLÍTICAS Y PROGRAMAS EN MATERIA DE RECOLECCIÓN DE BASURA RELATIVOS A GENERACIÓN, MANIPULACIÓN, SEPARACIÓN, ALMACENAMIENTO, TRANSPORTE Y DEPÓSITO FINAL DE RESIDUOS SÓLIDOS;</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VI.</w:t>
        <w:tab/>
        <w:t>PLANIFICAR MEJORAS A LOS SISTEMAS Y PROCEDIMIENTOS DE RECOLECCIÓN, TRANSPORTACIÓN Y DEPÓSITO DE BASURA EN EL MUNICIPI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VII.</w:t>
        <w:tab/>
        <w:t>CREAR NUEVAS ÁREAS VERDES, MANTENER EN BUEN ESTADO Y ATENDER EL EQUIPAMIENTO DE LOS PARQUES, JARDINES, CAMELLONES DEL MUNICIPI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VIII.</w:t>
        <w:tab/>
        <w:t>MANTENER EN BUEN ESTADO LOS PANTEONES DEL MUNICIPIO, VIGILANDO QUE SE CUMPLA CON LAS NORMAS LEGALES Y SANITARIAS PARA SU FUNCIONAMIENTO, CUIDANDO QUE SE AMPLÍEN CUANDO EL SERVICIO LO REQUIERA.</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IX.</w:t>
        <w:tab/>
        <w:t>VIGILAR, ADMINISTRAR Y EQUIPAR EL RASTRO PÚBLICO, DE ACUERDO LAS LEYES SANITARIAS DE LA MATERIA Y A LO DISPUESTO EN EL REGLAMENTO RESPECTIV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X.</w:t>
        <w:tab/>
        <w:t>CUMPLIR CON LAS ESPECIFICACIONES TÉCNICAS NORMATIVAS EN LA ZONA DE TRANSFERENCIA Y RELLENO SANITARI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XI.</w:t>
        <w:tab/>
        <w:t>APLICAR Y EJERCER LAS FUNCIONES DE VIGILANCIA E INSPECCIÓN QUE CORRESPONDE PARA VERIFICAR EL CUMPLIMIENTO DE LO DISPUESTO EN EL REGLAMENTO U ORDENAMIENTOS APLICABLES AL MUNICIPIO;</w:t>
      </w:r>
    </w:p>
    <w:p>
      <w:pPr>
        <w:pStyle w:val="Normal"/>
        <w:widowControl w:val="false"/>
        <w:tabs>
          <w:tab w:val="clear" w:pos="720"/>
          <w:tab w:val="left" w:pos="567" w:leader="none"/>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tabs>
          <w:tab w:val="clear" w:pos="720"/>
          <w:tab w:val="left" w:pos="567" w:leader="none"/>
        </w:tabs>
        <w:autoSpaceDE w:val="false"/>
        <w:ind w:left="567" w:right="-102" w:hanging="567"/>
        <w:jc w:val="both"/>
        <w:rPr/>
      </w:pPr>
      <w:r>
        <w:rPr>
          <w:rFonts w:cs="Tahoma" w:ascii="Tahoma" w:hAnsi="Tahoma"/>
          <w:spacing w:val="2"/>
          <w:w w:val="101"/>
          <w:sz w:val="20"/>
          <w:szCs w:val="20"/>
        </w:rPr>
        <w:t>XXII.</w:t>
        <w:tab/>
        <w:t>LAS DEMÁS QUE DETERMINEN LAS DISPOSICIONES JURÍDICAS APLICABLES O LE DELEGUE EL EJECUTIVO MUNICIPAL DENTRO DEL ÁMBITO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XI</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DE LA COORDINACIÓN DE SALUD</w:t>
      </w:r>
    </w:p>
    <w:p>
      <w:pPr>
        <w:pStyle w:val="Normal"/>
        <w:rPr>
          <w:rFonts w:ascii="Tahoma" w:hAnsi="Tahoma" w:cs="Tahoma"/>
          <w:w w:val="101"/>
          <w:sz w:val="20"/>
          <w:szCs w:val="20"/>
        </w:rPr>
      </w:pPr>
      <w:r>
        <w:rPr>
          <w:rFonts w:cs="Tahoma" w:ascii="Tahoma" w:hAnsi="Tahoma"/>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6</w:t>
      </w:r>
      <w:r>
        <w:rPr>
          <w:rFonts w:cs="Tahoma" w:ascii="Tahoma" w:hAnsi="Tahoma"/>
          <w:spacing w:val="2"/>
          <w:w w:val="101"/>
          <w:sz w:val="20"/>
          <w:szCs w:val="20"/>
        </w:rPr>
        <w:t>.</w:t>
        <w:softHyphen/>
        <w:t xml:space="preserve"> LA COORDINACIÓN DE SALUD ES LA ENCARGADA DE PROPORCIONAR LOS SERVICIOS MÉDICOS A LOS TRABAJADORES DEL H. AYUNTAMIENTO, LOS SERVICIOS ASISTENCIALES EMERGENTES A LA CIUDADANÍA EN GENERAL; ASÍ COMO DETERMINAR LAS POLÍTICAS EN MATERIA DE SALUBRIDAD DEL MUNICIPIO Y COORDINAR Y VIGILAR LAS FUNCIONES Y ACTIVIDADES ENFOCADAS A LA PROTECCIÓN CONTRA RIESGOS SANITARIOS DENTRO DEL MUNICIPIO; CORRESPONDIÉNDOLE LAS ATRIBUCIONES SIGUIE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tab/>
        <w:t>ELABORAR PROGRAMAS DE SALUD EN BASE AL DIAGNÓSTICO EPIDEMIOLÓGICO DE LOS HABITANTES DEL MUNICIPIO, PARA MEJORAR LAS CONDICIONES DE SALUD DE LA CIUDADANÍA Y BAJAR LA TASA DE MORBI</w:t>
        <w:softHyphen/>
        <w:t>MORTALIDAD;</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tab/>
        <w:t>ELABORAR, SUPERVISAR Y EVALUAR LOS PROGRAMAS DE ATENCIÓN MÉDICA A LOS TRABAJADORES DEL AYUNTAMIENTO, CUMPLIENDO CON LAS NORMATIVIDAD APLICABLE VIGENTE;</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I.</w:t>
        <w:tab/>
        <w:t>ELABORAR, SUPERVISAR Y EVALUAR LOS PROGRAMAS EMERGENTES DE SALUD EN ATENCIÓN A LA CIUDADANÍA EN GENERAL Y EN ESPECIAL A LA POBLACIÓN ABIERTA EN ÁREAS DE EXTREMA POBREZ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tab/>
        <w:t>LLEVAR LA REPRESENTATIVIDAD DEL PRESIDENTE MUNICIPAL ANTE LAS DEPENDENCIAS DE SALUD DEL GOBIERNO FEDERAL, ESTATAL Y ORGANISMOS NO GUBERNAMENTALES EN MATERIA DE SALUD;</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tab/>
        <w:t>CREAR, ORGANIZAR Y VIGILAR EL FUNCIONAMIENTO DE LOS CONSEJOS Y COMITÉS MUNICIPALES DE SALUD;</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w:t>
        <w:tab/>
        <w:t>GESTIONAR Y COORDINAR LA OPERATIVIDAD DE LOS DIVERSOS PROGRAMAS DEL MUNICIPIO EN CONVENIO CON DIVERSAS DEPENDENCIAS MÉDICAS TALES COMO SSA, IMSS, ISSSTE, ISSSTECH, SEDENA, PEMEX, CRUZ ROJA MEXICAN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w:t>
        <w:tab/>
        <w:t>ELABORAR SUPERVISAR Y EVALUAR LOS PROGRAMAS DE ATENCIÓN A ADULTOS MAYORE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III.</w:t>
        <w:tab/>
        <w:t>LAS DEMÁS QUE DETERMINEN LAS DISPOSICIONES JURÍDICAS APLICABLES O LE DELEGUE EL EJECUTIVO MUNICIPAL DENTRO DEL ÁMBITO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XII</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DEL JUZGADO MUNICIPAL</w:t>
      </w:r>
    </w:p>
    <w:p>
      <w:pPr>
        <w:pStyle w:val="Normal"/>
        <w:rPr>
          <w:rFonts w:ascii="Tahoma" w:hAnsi="Tahoma" w:cs="Tahoma"/>
          <w:w w:val="101"/>
          <w:sz w:val="20"/>
          <w:szCs w:val="20"/>
        </w:rPr>
      </w:pPr>
      <w:r>
        <w:rPr>
          <w:rFonts w:cs="Tahoma" w:ascii="Tahoma" w:hAnsi="Tahoma"/>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7</w:t>
      </w:r>
      <w:r>
        <w:rPr>
          <w:rFonts w:cs="Tahoma" w:ascii="Tahoma" w:hAnsi="Tahoma"/>
          <w:spacing w:val="2"/>
          <w:w w:val="101"/>
          <w:sz w:val="20"/>
          <w:szCs w:val="20"/>
        </w:rPr>
        <w:t>.</w:t>
        <w:softHyphen/>
        <w:t xml:space="preserve"> EL JUZGADO MUNICIPAL LE CORRESPONDE EJECUTAR Y SUPERVISAR LA POLÍTICA MUNICIPAL EN MATERIA DE ATENCIÓN LEGAL A LA CIUDADANIA, OBSERVANDO LOS LINEAMIENTOS ESTIPULADOS EN EL CÓDIGO CIVIL DEL ESTADO, EN EL PLAN MUNICIPAL DE DESARROLLO Y EN LA NORMATIVIDAD VIGENTE; CORRESPONDIÉNDOLE LAS ATRIBUCIONES SIGUIENTES:</w:t>
      </w:r>
    </w:p>
    <w:p>
      <w:pPr>
        <w:pStyle w:val="Normal"/>
        <w:widowControl w:val="false"/>
        <w:tabs>
          <w:tab w:val="clear" w:pos="720"/>
          <w:tab w:val="left" w:pos="840" w:leader="none"/>
        </w:tabs>
        <w:autoSpaceDE w:val="false"/>
        <w:ind w:right="-97"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w:t>
        <w:tab/>
        <w:t>BRINDAR ATENCIÓN Y ASESORÍA A LA CIUDADANÍA, CANALIZANDO LAS DEMANDAS HACIA LAS DIFERENTES DEPENDENCIAS Y ORGANISMOS DE LA ADMINISTRACIÓN PÚBLICA MUNICIP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I.</w:t>
        <w:tab/>
        <w:t>DAR TRÁMITE A LOS ESCRITOS PRESENTADOS POR LA COMISIÓN ESTATAL DE DERECHOS HUMANOS;</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II.</w:t>
        <w:tab/>
        <w:t>EJECUTAR EL PROGRAMA MUNICIPAL DE CONCERTACIÓN Y GESTIÓN CIUDADANA;</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IV.</w:t>
        <w:tab/>
        <w:t>ESTABLECER LOS MECANISMOS A TRAVÉS DE LOS CUALES LA CIUDADANÍA SE ORGANIZARA PARA LA PRESENTACIÓN DE SUS DEMANDAS, OBSERVANDO EL REGLAMENTO DE LAS ASAMBLEAS DE BARRIOS;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left="567" w:right="-102" w:hanging="567"/>
        <w:jc w:val="both"/>
        <w:rPr/>
      </w:pPr>
      <w:r>
        <w:rPr>
          <w:rFonts w:cs="Tahoma" w:ascii="Tahoma" w:hAnsi="Tahoma"/>
          <w:spacing w:val="2"/>
          <w:w w:val="101"/>
          <w:sz w:val="20"/>
          <w:szCs w:val="20"/>
        </w:rPr>
        <w:t>V.</w:t>
        <w:tab/>
        <w:t>LAS DEMÁS QUE DETERMINEN LAS DISPOSICIONES JURÍDICAS APLICABLES O LE DELEGUE LA SECRETARÍA GENERAL DEL AYUNTAMIENTO DENTRO DEL ÁMBITO DE SU COMPETENCIA.</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XIII</w:t>
      </w:r>
    </w:p>
    <w:p>
      <w:pPr>
        <w:pStyle w:val="Heading1"/>
        <w:spacing w:before="0" w:after="0"/>
        <w:jc w:val="center"/>
        <w:rPr/>
      </w:pPr>
      <w:r>
        <w:rPr>
          <w:rFonts w:eastAsia="Tahoma" w:cs="Tahoma" w:ascii="Tahoma" w:hAnsi="Tahoma"/>
          <w:w w:val="101"/>
          <w:sz w:val="20"/>
          <w:szCs w:val="20"/>
        </w:rPr>
        <w:t xml:space="preserve"> </w:t>
      </w:r>
      <w:r>
        <w:rPr>
          <w:rFonts w:cs="Tahoma" w:ascii="Tahoma" w:hAnsi="Tahoma"/>
          <w:w w:val="101"/>
          <w:sz w:val="20"/>
          <w:szCs w:val="20"/>
        </w:rPr>
        <w:t>DE LOS ORGANISMOS DESCENTRALIZADOS</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w:t>
      </w:r>
    </w:p>
    <w:p>
      <w:pPr>
        <w:pStyle w:val="Heading2"/>
        <w:spacing w:before="0" w:after="0"/>
        <w:jc w:val="center"/>
        <w:rPr>
          <w:rFonts w:ascii="Tahoma" w:hAnsi="Tahoma" w:cs="Tahoma"/>
          <w:i w:val="false"/>
          <w:i w:val="false"/>
          <w:w w:val="101"/>
          <w:sz w:val="20"/>
          <w:szCs w:val="20"/>
        </w:rPr>
      </w:pPr>
      <w:r>
        <w:rPr>
          <w:rFonts w:eastAsia="Tahoma" w:cs="Tahoma" w:ascii="Tahoma" w:hAnsi="Tahoma"/>
          <w:i w:val="false"/>
          <w:w w:val="101"/>
          <w:sz w:val="20"/>
          <w:szCs w:val="20"/>
        </w:rPr>
        <w:t xml:space="preserve"> </w:t>
      </w:r>
      <w:r>
        <w:rPr>
          <w:rFonts w:cs="Tahoma" w:ascii="Tahoma" w:hAnsi="Tahoma"/>
          <w:i w:val="false"/>
          <w:w w:val="101"/>
          <w:sz w:val="20"/>
          <w:szCs w:val="20"/>
        </w:rPr>
        <w:t>DE LA ORGANIZACIÓN Y FUNCIONAMIENTO</w:t>
      </w:r>
    </w:p>
    <w:p>
      <w:pPr>
        <w:pStyle w:val="Normal"/>
        <w:widowControl w:val="false"/>
        <w:autoSpaceDE w:val="false"/>
        <w:ind w:right="-102" w:hanging="0"/>
        <w:jc w:val="both"/>
        <w:rPr>
          <w:rFonts w:ascii="Tahoma" w:hAnsi="Tahoma" w:cs="Tahoma"/>
          <w:i/>
          <w:i/>
          <w:spacing w:val="2"/>
          <w:w w:val="101"/>
          <w:sz w:val="20"/>
          <w:szCs w:val="20"/>
        </w:rPr>
      </w:pPr>
      <w:r>
        <w:rPr>
          <w:rFonts w:cs="Tahoma" w:ascii="Tahoma" w:hAnsi="Tahoma"/>
          <w:i/>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8</w:t>
      </w:r>
      <w:r>
        <w:rPr>
          <w:rFonts w:cs="Tahoma" w:ascii="Tahoma" w:hAnsi="Tahoma"/>
          <w:spacing w:val="2"/>
          <w:w w:val="101"/>
          <w:sz w:val="20"/>
          <w:szCs w:val="20"/>
        </w:rPr>
        <w:t>.</w:t>
        <w:softHyphen/>
        <w:t xml:space="preserve"> SERÁN ORGANISMOS DESCENTRALIZADOS AQUELLOS QUE SE CONSTITUYAN CON EL OBJETO DE PRESTAR UN SERVICIO PÚBLICO DETERMINADO Y PODRÁN SER DE CARÁCTER MUNICIPAL O EMPRESAS PARAMUNICIP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39</w:t>
      </w:r>
      <w:r>
        <w:rPr>
          <w:rFonts w:cs="Tahoma" w:ascii="Tahoma" w:hAnsi="Tahoma"/>
          <w:spacing w:val="2"/>
          <w:w w:val="101"/>
          <w:sz w:val="20"/>
          <w:szCs w:val="20"/>
        </w:rPr>
        <w:t>.</w:t>
        <w:softHyphen/>
        <w:t xml:space="preserve"> ESTOS ORGANISMOS SE REGIRÁN POR LAS DISPOSICIONES CONTENIDAS EN LA LEY ORGÁNICA MUNICIPAL, EL PRESENTE REGLAMENTO, Y DEMÁS LEYES, REGLAMENTOS Y NORMATIVIDADES QUE LES RESULTEN APLICAB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40</w:t>
      </w:r>
      <w:r>
        <w:rPr>
          <w:rFonts w:cs="Tahoma" w:ascii="Tahoma" w:hAnsi="Tahoma"/>
          <w:spacing w:val="2"/>
          <w:w w:val="101"/>
          <w:sz w:val="20"/>
          <w:szCs w:val="20"/>
        </w:rPr>
        <w:t>.</w:t>
        <w:softHyphen/>
        <w:t xml:space="preserve"> ESTOS ORGANISMOS GOZARAN DE PERSONALIDAD JURÍDICA Y PATRIMONIO PROPIO, DEBIENDO CONTENER EL ACUERDO DE CREACIÓN DE CABILDO, CUANDO MENOS LOS SIGUIENTES ELEMENTO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numPr>
          <w:ilvl w:val="0"/>
          <w:numId w:val="14"/>
        </w:numPr>
        <w:tabs>
          <w:tab w:val="clear" w:pos="720"/>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 xml:space="preserve">LA DENOMINACIÓN DEL ORGANISMO O EMPRESA RESPECTIVA; </w:t>
      </w:r>
    </w:p>
    <w:p>
      <w:pPr>
        <w:pStyle w:val="Normal"/>
        <w:widowControl w:val="false"/>
        <w:numPr>
          <w:ilvl w:val="0"/>
          <w:numId w:val="14"/>
        </w:numPr>
        <w:tabs>
          <w:tab w:val="clear" w:pos="720"/>
        </w:tabs>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EL OBJETO;</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II.</w:t>
        <w:tab/>
        <w:t>EL DOMICILIO LEGAL;</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V.</w:t>
        <w:tab/>
        <w:t>LAS APORTACIONES Y FUENTES DE RECURSOS PARA INTEGRAR SU PATRIMONIO, ASÍ COMO AQUELLAS QUE SE DETERMINEN PARA SU INCREMENTO;</w:t>
      </w:r>
    </w:p>
    <w:p>
      <w:pPr>
        <w:pStyle w:val="Normal"/>
        <w:widowControl w:val="false"/>
        <w:autoSpaceDE w:val="false"/>
        <w:ind w:left="567" w:right="-102" w:hanging="567"/>
        <w:jc w:val="both"/>
        <w:rPr/>
      </w:pPr>
      <w:r>
        <w:rPr>
          <w:rFonts w:cs="Tahoma" w:ascii="Tahoma" w:hAnsi="Tahoma"/>
          <w:spacing w:val="2"/>
          <w:w w:val="101"/>
          <w:sz w:val="20"/>
          <w:szCs w:val="20"/>
        </w:rPr>
        <w:t>V.</w:t>
        <w:tab/>
        <w:t>LA FORMA DE INTEGRACIÓN DE LA JUNTA O CONSEJO DIRECTIVO Y DESIGNACIÓN DEL DIRECTOR;</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VI.</w:t>
        <w:tab/>
        <w:t>FACULTADES Y OBLIGACIONES DE LA JUNTA O CONSEJO DIRECTIVO;</w:t>
      </w:r>
    </w:p>
    <w:p>
      <w:pPr>
        <w:pStyle w:val="Normal"/>
        <w:widowControl w:val="false"/>
        <w:autoSpaceDE w:val="false"/>
        <w:ind w:left="567" w:right="-102" w:hanging="567"/>
        <w:jc w:val="both"/>
        <w:rPr/>
      </w:pPr>
      <w:r>
        <w:rPr>
          <w:rFonts w:cs="Tahoma" w:ascii="Tahoma" w:hAnsi="Tahoma"/>
          <w:spacing w:val="2"/>
          <w:w w:val="101"/>
          <w:sz w:val="20"/>
          <w:szCs w:val="20"/>
        </w:rPr>
        <w:t>VII.</w:t>
        <w:tab/>
        <w:t>LAS FACULTADES U OBLIGACIONES DEL DIRECTOR QUIEN TENDRÁ LA REPRESENTACIÓN LEGAL DE LA JUNTA O CONSEJO DIRECTIVO;</w:t>
      </w:r>
    </w:p>
    <w:p>
      <w:pPr>
        <w:pStyle w:val="Normal"/>
        <w:widowControl w:val="false"/>
        <w:autoSpaceDE w:val="false"/>
        <w:ind w:left="567" w:right="-102" w:hanging="567"/>
        <w:jc w:val="both"/>
        <w:rPr/>
      </w:pPr>
      <w:r>
        <w:rPr>
          <w:rFonts w:cs="Tahoma" w:ascii="Tahoma" w:hAnsi="Tahoma"/>
          <w:spacing w:val="2"/>
          <w:w w:val="101"/>
          <w:sz w:val="20"/>
          <w:szCs w:val="20"/>
        </w:rPr>
        <w:t>VIII.</w:t>
        <w:tab/>
        <w:t>EL PLAZO PARA EMPEZAR A PRESTAR EL SERVICIO PÚBLICO, Y LA DURACIÓN EN QUE DEBAN DE PRESTARLO; Y,</w:t>
      </w:r>
    </w:p>
    <w:p>
      <w:pPr>
        <w:pStyle w:val="Normal"/>
        <w:widowControl w:val="false"/>
        <w:autoSpaceDE w:val="false"/>
        <w:ind w:left="567" w:right="-102" w:hanging="567"/>
        <w:jc w:val="both"/>
        <w:rPr>
          <w:rFonts w:ascii="Tahoma" w:hAnsi="Tahoma" w:cs="Tahoma"/>
          <w:spacing w:val="2"/>
          <w:w w:val="101"/>
          <w:sz w:val="20"/>
          <w:szCs w:val="20"/>
        </w:rPr>
      </w:pPr>
      <w:r>
        <w:rPr>
          <w:rFonts w:cs="Tahoma" w:ascii="Tahoma" w:hAnsi="Tahoma"/>
          <w:spacing w:val="2"/>
          <w:w w:val="101"/>
          <w:sz w:val="20"/>
          <w:szCs w:val="20"/>
        </w:rPr>
        <w:t>IX.</w:t>
        <w:tab/>
        <w:t>EL RÉGIMEN LABORAL A QUE QUEDARAN SUJETAS LAS RELACIONES DE TRABAJO.</w:t>
      </w:r>
    </w:p>
    <w:p>
      <w:pPr>
        <w:pStyle w:val="Normal"/>
        <w:widowControl w:val="false"/>
        <w:autoSpaceDE w:val="false"/>
        <w:ind w:right="-102" w:hanging="0"/>
        <w:jc w:val="both"/>
        <w:rPr>
          <w:rFonts w:ascii="Tahoma" w:hAnsi="Tahoma" w:cs="Tahoma"/>
          <w:b/>
          <w:b/>
          <w:spacing w:val="2"/>
          <w:w w:val="101"/>
          <w:sz w:val="20"/>
          <w:szCs w:val="20"/>
        </w:rPr>
      </w:pPr>
      <w:r>
        <w:rPr>
          <w:rFonts w:cs="Tahoma" w:ascii="Tahoma" w:hAnsi="Tahoma"/>
          <w:b/>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b/>
          <w:spacing w:val="2"/>
          <w:w w:val="101"/>
          <w:sz w:val="20"/>
          <w:szCs w:val="20"/>
        </w:rPr>
        <w:t>ARTÍCULO 41</w:t>
      </w:r>
      <w:r>
        <w:rPr>
          <w:rFonts w:cs="Tahoma" w:ascii="Tahoma" w:hAnsi="Tahoma"/>
          <w:spacing w:val="2"/>
          <w:w w:val="101"/>
          <w:sz w:val="20"/>
          <w:szCs w:val="20"/>
        </w:rPr>
        <w:t>.</w:t>
        <w:softHyphen/>
        <w:t xml:space="preserve"> EL PRESIDENTE MUNICIPAL PROPONDRÁ AL H. AYUNTAMIENTO LA CREACIÓN DE LOS ORGANISMOS DESCENTRALIZADOS, ASÍ COMO SU FUSIÓN O LIQUIDACIÓN, DE CONFORMIDAD CON LA NORMATIVIDAD PREVISTA CON TAL FINALIDAD, CONTENIDAS EN LAS DISPOSICIONES JURÍDICAS DE CREACIÓN DE DICHO ORGANISMO.</w:t>
      </w:r>
    </w:p>
    <w:p>
      <w:pPr>
        <w:pStyle w:val="Normal"/>
        <w:widowControl w:val="false"/>
        <w:autoSpaceDE w:val="false"/>
        <w:ind w:right="-102" w:hanging="0"/>
        <w:jc w:val="center"/>
        <w:rPr>
          <w:rFonts w:ascii="Tahoma" w:hAnsi="Tahoma" w:cs="Tahoma"/>
          <w:b/>
          <w:b/>
          <w:spacing w:val="2"/>
          <w:w w:val="101"/>
          <w:sz w:val="20"/>
          <w:szCs w:val="20"/>
        </w:rPr>
      </w:pPr>
      <w:r>
        <w:rPr>
          <w:rFonts w:cs="Tahoma" w:ascii="Tahoma" w:hAnsi="Tahoma"/>
          <w:b/>
          <w:spacing w:val="2"/>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II</w:t>
      </w:r>
    </w:p>
    <w:p>
      <w:pPr>
        <w:pStyle w:val="Heading2"/>
        <w:spacing w:before="0" w:after="0"/>
        <w:jc w:val="center"/>
        <w:rPr/>
      </w:pPr>
      <w:r>
        <w:rPr>
          <w:rFonts w:eastAsia="Tahoma" w:cs="Tahoma" w:ascii="Tahoma" w:hAnsi="Tahoma"/>
          <w:i w:val="false"/>
          <w:w w:val="101"/>
          <w:sz w:val="20"/>
          <w:szCs w:val="20"/>
        </w:rPr>
        <w:t xml:space="preserve"> </w:t>
      </w:r>
      <w:r>
        <w:rPr>
          <w:rFonts w:cs="Tahoma" w:ascii="Tahoma" w:hAnsi="Tahoma"/>
          <w:i w:val="false"/>
          <w:w w:val="101"/>
          <w:sz w:val="20"/>
          <w:szCs w:val="20"/>
        </w:rPr>
        <w:t>DEL SISTEMA PARA EL DESARROLLO INTEGRAL DE LA FAMILIA DEL MUNICIPIO</w:t>
      </w:r>
    </w:p>
    <w:p>
      <w:pPr>
        <w:pStyle w:val="Normal"/>
        <w:rPr>
          <w:rFonts w:ascii="Tahoma" w:hAnsi="Tahoma" w:cs="Tahoma"/>
          <w:i/>
          <w:i/>
          <w:w w:val="101"/>
          <w:sz w:val="20"/>
          <w:szCs w:val="20"/>
        </w:rPr>
      </w:pPr>
      <w:r>
        <w:rPr>
          <w:rFonts w:cs="Tahoma" w:ascii="Tahoma" w:hAnsi="Tahoma"/>
          <w:i/>
          <w:w w:val="101"/>
          <w:sz w:val="20"/>
          <w:szCs w:val="20"/>
        </w:rPr>
      </w:r>
    </w:p>
    <w:p>
      <w:pPr>
        <w:pStyle w:val="Normal"/>
        <w:jc w:val="both"/>
        <w:rPr/>
      </w:pPr>
      <w:r>
        <w:rPr>
          <w:rFonts w:cs="Tahoma" w:ascii="Tahoma" w:hAnsi="Tahoma"/>
          <w:b/>
          <w:sz w:val="20"/>
          <w:szCs w:val="20"/>
        </w:rPr>
        <w:t>ARTÍCULO 42.-</w:t>
      </w:r>
      <w:r>
        <w:rPr>
          <w:rFonts w:cs="Tahoma" w:ascii="Tahoma" w:hAnsi="Tahoma"/>
          <w:sz w:val="20"/>
          <w:szCs w:val="20"/>
        </w:rPr>
        <w:t>EL SISTEMA MUNICIPAL PARA EL DESARROLLO INTEGRAL DE LA FAMILIA DEL MUNICIPIO DE TZIMOL, ES UN ORGANISMO DESCENTRALIZADO DE CARÁCTER MUNICIPAL, QUE TIENE COMO OBJETIVO LA PRESTACIÓN DE LOS SERVICIOS DE ASISTENCIA SOCIAL ENTRE LA POBLACIÓN DE ESCASOS RECURSOS, MARGINADA, DESPROTEGIDA Y VULNERABLE, A TRAVÉS DE LA COORDINACIÓN DE ACCIONES Y LA PRESTACIÓN DE SERVICIOS EN CONJUNTO CON INSTITUCIONES PÚBLICAS, FEDERALES Y ESTATALES, SOCIALES Y PRIVADAS, A TAL EFECTO TENDRÁ LAS SIGUIENTES FUNCIONES:</w:t>
      </w:r>
    </w:p>
    <w:p>
      <w:pPr>
        <w:pStyle w:val="Normal"/>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I.</w:t>
        <w:tab/>
        <w:t>PROMOVER Y PRESTAR SERVICIOS DE ASISTENCIA SOCIAL.</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II.</w:t>
        <w:tab/>
        <w:t>APOYAR EL DESARROLLO INTEGRAL DE LA FAMILIA Y LA COMUNIDAD.</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III.</w:t>
        <w:tab/>
        <w:t>COORDINAR FUNCIONES RELACIONADAS CON LA ASISTENCIA PÚBLICA Y PRIVADA EN EL ESTADO, ASÍ COMO PROMOVER PROGRAMAS QUE CONTRIBUYAN AL BIENESTAR DE LA POBLACIÓN EN SITUACIÓN VULNERABLE.</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IV.</w:t>
        <w:tab/>
        <w:t>FOMENTAR Y APOYAR A LAS ASOCIACIONES O SOCIEDADES CIVILES Y A TODO TIPO DE ENTIDADES PRIVADAS, SIN PERJUICIO DE LAS ATRIBUCIONES QUE AL EFECTO CORRESPONDAN A OTRAS DEPENDENCIAS.</w:t>
      </w:r>
    </w:p>
    <w:p>
      <w:pPr>
        <w:pStyle w:val="TextBodyIndent"/>
        <w:ind w:left="567" w:hanging="567"/>
        <w:jc w:val="both"/>
        <w:rPr>
          <w:rFonts w:ascii="Tahoma" w:hAnsi="Tahoma" w:cs="Tahoma"/>
          <w:sz w:val="20"/>
          <w:szCs w:val="20"/>
        </w:rPr>
      </w:pPr>
      <w:r>
        <w:rPr>
          <w:rFonts w:cs="Tahoma" w:ascii="Tahoma" w:hAnsi="Tahoma"/>
          <w:sz w:val="20"/>
          <w:szCs w:val="20"/>
        </w:rPr>
      </w:r>
    </w:p>
    <w:p>
      <w:pPr>
        <w:pStyle w:val="TextBodyIndent"/>
        <w:ind w:left="567" w:hanging="567"/>
        <w:jc w:val="both"/>
        <w:rPr/>
      </w:pPr>
      <w:r>
        <w:rPr>
          <w:rFonts w:cs="Tahoma" w:ascii="Tahoma" w:hAnsi="Tahoma"/>
          <w:sz w:val="20"/>
          <w:szCs w:val="20"/>
        </w:rPr>
        <w:t>V.</w:t>
        <w:tab/>
        <w:t>PROCURAR LA ATENCIÓN DE MENORES Y ADOLESCENTES A TRAVÉS DE PLÁTICAS, ACTIVIDADES DEPORTIVAS, BECAS, ASESORÍAS PSICOLÓGICAS, ATENCIÓN MÉDICA GRATUITA, BUSCANDO INTEGRAR EN ESTE PROCESO A TODOS LOS MIEMBROS DE LA FAMILIA.</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VI.</w:t>
        <w:tab/>
        <w:t>PROCURAR LA ATENCIÓN DE LAS PERSONAS DE LA TERCERA EDAD EN COORDINACIÓN CON EL INSEN, A TRAVÉS DE ACCIONES DE NUTRICIÓN, ATENCIÓN MÉDICA, ACTIVIDADES RECREATIVAS Y OCUPACIONALES BUSCANDO ELEVAR SUS NIVELES DE VIDA Y SATISFACER SUS NECESIDADES BÁSICAS.</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VII.</w:t>
        <w:tab/>
        <w:t>BRINDAR ATENCIÓN A PERSONAS CON CAPACIDADES DIFERENTES POR MEDIO DE TERAPIAS FÍSICAS Y OCUPACIONALES EN LAS UNIDADES BÁSICAS DE RECUPERACIÓN.</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VIII.</w:t>
        <w:tab/>
        <w:t>REALIZAR CAMPAÑAS DE SENSIBILIZACIÓN, CAPTACIÓN Y CANALIZACIÓN DE LAS PERSONAS DISCAPACITADAS A FIN DE PROCURAR SU PRONTA ATENCIÓN.</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IX.</w:t>
        <w:tab/>
        <w:t>PRESTAR SERVICIOS DE ASISTENCIA SOCIAL, JURÍDICA Y DE ORIENTACIÓN SOCIAL A LA FAMILIA, MENORES, ANCIANOS, MINUSVÁLIDOS Y DISCAPACITADOS SIN RECURSO.</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X.</w:t>
        <w:tab/>
        <w:t>FOMENTAR Y APOYAR LA NUTRICIÓN Y LAS ACCIONES DE MEDICINA PREVENTIVA DIRIGIDAS A LOS LACTANTES Y EN GENERAL A LA INFANCIA, ASÍ COMO A LAS MADRES GESTANTES.</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XI</w:t>
        <w:tab/>
        <w:t>PROMOVER Y EJECUTAR PROGRAMAS PLANIFICACIÓN FAMILIAR, NUTRICIONAL Y COMBATE A LA FÁRMACODEPENDENCIA, TABAQUISMO, Y ALCOHOLISMO, ENTRE LA POBLACIÓN ABIERTA DEL MUNICIPIO.</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XII.</w:t>
        <w:tab/>
        <w:t>BRINDAR ATENCIÓN MÉDICA GRATUITA A LA POBLACIÓN MÁS VULNERABLE DEL MUNICIPIO.</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XIII.</w:t>
        <w:tab/>
        <w:t>COORDINARSE CON EL DIF. ESTATAL PARA LA ENTREGA DE APOYOS ALIMENTICIOS, DESAYUNOS ESCOLARES, Y LA ATENCIÓN MÉDICA ESPECIALIZADA DE LAS PERSONAS NECESITADAS DE ESTE TIPO DE SERVICIOS.</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XIV.</w:t>
        <w:tab/>
        <w:t>LAS DEMÁS QUE ESTABLEZCA EL ACUERDO POR EL QUE SE CONSTITUYEN FORMALMENTE EL SISTEMA PARA EL DESARROLLO INTEGRAL DE LA FAMILIA EN EL MUNICIPIO DE TZIMOL.</w:t>
      </w:r>
    </w:p>
    <w:p>
      <w:pPr>
        <w:pStyle w:val="Normal"/>
        <w:jc w:val="both"/>
        <w:rPr>
          <w:rFonts w:ascii="Tahoma" w:hAnsi="Tahoma" w:cs="Tahoma"/>
          <w:sz w:val="20"/>
          <w:szCs w:val="20"/>
        </w:rPr>
      </w:pPr>
      <w:r>
        <w:rPr>
          <w:rFonts w:cs="Tahoma" w:ascii="Tahoma" w:hAnsi="Tahoma"/>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XIV</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DE LAS RESPONSABILIDADES</w:t>
      </w:r>
    </w:p>
    <w:p>
      <w:pPr>
        <w:pStyle w:val="Normal"/>
        <w:rPr>
          <w:rFonts w:ascii="Tahoma" w:hAnsi="Tahoma" w:cs="Tahoma"/>
          <w:w w:val="101"/>
          <w:sz w:val="20"/>
          <w:szCs w:val="20"/>
        </w:rPr>
      </w:pPr>
      <w:r>
        <w:rPr>
          <w:rFonts w:cs="Tahoma" w:ascii="Tahoma" w:hAnsi="Tahoma"/>
          <w:w w:val="101"/>
          <w:sz w:val="20"/>
          <w:szCs w:val="20"/>
        </w:rPr>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CAPÍTULO ÚNICO</w:t>
      </w:r>
    </w:p>
    <w:p>
      <w:pPr>
        <w:pStyle w:val="Heading2"/>
        <w:spacing w:before="0" w:after="0"/>
        <w:jc w:val="center"/>
        <w:rPr>
          <w:rFonts w:ascii="Tahoma" w:hAnsi="Tahoma" w:cs="Tahoma"/>
          <w:i w:val="false"/>
          <w:i w:val="false"/>
          <w:w w:val="101"/>
          <w:sz w:val="20"/>
          <w:szCs w:val="20"/>
        </w:rPr>
      </w:pPr>
      <w:r>
        <w:rPr>
          <w:rFonts w:cs="Tahoma" w:ascii="Tahoma" w:hAnsi="Tahoma"/>
          <w:i w:val="false"/>
          <w:w w:val="101"/>
          <w:sz w:val="20"/>
          <w:szCs w:val="20"/>
        </w:rPr>
        <w:t>DE LAS SANCIONES.</w:t>
      </w:r>
    </w:p>
    <w:p>
      <w:pPr>
        <w:pStyle w:val="Normal"/>
        <w:jc w:val="both"/>
        <w:rPr>
          <w:rFonts w:ascii="Tahoma" w:hAnsi="Tahoma" w:cs="Tahoma"/>
          <w:i/>
          <w:i/>
          <w:w w:val="101"/>
          <w:sz w:val="20"/>
          <w:szCs w:val="20"/>
        </w:rPr>
      </w:pPr>
      <w:r>
        <w:rPr>
          <w:rFonts w:cs="Tahoma" w:ascii="Tahoma" w:hAnsi="Tahoma"/>
          <w:i/>
          <w:w w:val="101"/>
          <w:sz w:val="20"/>
          <w:szCs w:val="20"/>
        </w:rPr>
      </w:r>
    </w:p>
    <w:p>
      <w:pPr>
        <w:pStyle w:val="Normal"/>
        <w:jc w:val="both"/>
        <w:rPr/>
      </w:pPr>
      <w:r>
        <w:rPr>
          <w:rFonts w:cs="Tahoma" w:ascii="Tahoma" w:hAnsi="Tahoma"/>
          <w:b/>
          <w:sz w:val="20"/>
          <w:szCs w:val="20"/>
        </w:rPr>
        <w:t>ARTÍCULO 43</w:t>
      </w:r>
      <w:r>
        <w:rPr>
          <w:rFonts w:cs="Tahoma" w:ascii="Tahoma" w:hAnsi="Tahoma"/>
          <w:sz w:val="20"/>
          <w:szCs w:val="20"/>
        </w:rPr>
        <w:t>.- SE APLICARÁN LAS SANCIONES ADMINISTRATIVAS A LOS SERVIDORES PÚBLICOS QUE POR ACTOS U OMISIONES AFECTEN LA LEGALIDAD, HONRADEZ, LEALTAD, IMPARCIALIDAD Y EFICIENCIA, INDEPENDIENTEMENTE DE LAS FUNCIONES ESPECÍFICAS QUE CORRESPONDAN Y QUE DEBERÁN OBSERVAR EN EL DESEMPEÑO DE SU EMPLEO, CARGOS O COMIS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4</w:t>
      </w:r>
      <w:r>
        <w:rPr>
          <w:rFonts w:cs="Tahoma" w:ascii="Tahoma" w:hAnsi="Tahoma"/>
          <w:sz w:val="20"/>
          <w:szCs w:val="20"/>
        </w:rPr>
        <w:t>.- SON CORRECCIONES DISCIPLINARIAS LAS SIGUIENTES:</w:t>
      </w:r>
    </w:p>
    <w:p>
      <w:pPr>
        <w:pStyle w:val="Normal"/>
        <w:jc w:val="both"/>
        <w:rPr>
          <w:rFonts w:ascii="Tahoma" w:hAnsi="Tahoma" w:cs="Tahoma"/>
          <w:sz w:val="20"/>
          <w:szCs w:val="20"/>
        </w:rPr>
      </w:pPr>
      <w:r>
        <w:rPr>
          <w:rFonts w:cs="Tahoma" w:ascii="Tahoma" w:hAnsi="Tahoma"/>
          <w:sz w:val="20"/>
          <w:szCs w:val="20"/>
        </w:rPr>
      </w:r>
    </w:p>
    <w:p>
      <w:pPr>
        <w:pStyle w:val="Normal"/>
        <w:ind w:left="567" w:hanging="567"/>
        <w:jc w:val="both"/>
        <w:rPr>
          <w:rFonts w:ascii="Tahoma" w:hAnsi="Tahoma" w:cs="Tahoma"/>
          <w:sz w:val="20"/>
          <w:szCs w:val="20"/>
        </w:rPr>
      </w:pPr>
      <w:r>
        <w:rPr>
          <w:rFonts w:cs="Tahoma" w:ascii="Tahoma" w:hAnsi="Tahoma"/>
          <w:sz w:val="20"/>
          <w:szCs w:val="20"/>
        </w:rPr>
        <w:t>I.</w:t>
        <w:tab/>
        <w:t>MULTA DE IMPORTE DE 10 A 50 DÍAS DE SALARIO MÍNIMO VIGENTE.</w:t>
      </w:r>
    </w:p>
    <w:p>
      <w:pPr>
        <w:pStyle w:val="Normal"/>
        <w:ind w:left="567" w:hanging="567"/>
        <w:jc w:val="both"/>
        <w:rPr/>
      </w:pPr>
      <w:r>
        <w:rPr>
          <w:rFonts w:cs="Tahoma" w:ascii="Tahoma" w:hAnsi="Tahoma"/>
          <w:sz w:val="20"/>
          <w:szCs w:val="20"/>
        </w:rPr>
        <w:t>II.</w:t>
        <w:tab/>
        <w:t>EL APERCIBIMIENTO, LA AMONESTACIÓN Y LA SUSPENSIÓN DEL EMPLEO, CARGO O COMISIÓN POR UN PERÍODO NO MENOR DE TRES DÍAS NI MAYOR DE TRES MESES QUE SERÁN APLICADAS POR EL SUPERIOR JERÁRQUICO.</w:t>
      </w:r>
    </w:p>
    <w:p>
      <w:pPr>
        <w:pStyle w:val="Normal"/>
        <w:numPr>
          <w:ilvl w:val="0"/>
          <w:numId w:val="14"/>
        </w:numPr>
        <w:tabs>
          <w:tab w:val="clear" w:pos="720"/>
          <w:tab w:val="left" w:pos="567" w:leader="none"/>
        </w:tabs>
        <w:ind w:left="567" w:hanging="567"/>
        <w:jc w:val="both"/>
        <w:rPr>
          <w:rFonts w:ascii="Tahoma" w:hAnsi="Tahoma" w:cs="Tahoma"/>
          <w:sz w:val="20"/>
          <w:szCs w:val="20"/>
        </w:rPr>
      </w:pPr>
      <w:r>
        <w:rPr>
          <w:rFonts w:cs="Tahoma" w:ascii="Tahoma" w:hAnsi="Tahoma"/>
          <w:sz w:val="20"/>
          <w:szCs w:val="20"/>
        </w:rPr>
        <w:t>DESTITUCIÓN DE SU CARG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5</w:t>
      </w:r>
      <w:r>
        <w:rPr>
          <w:rFonts w:cs="Tahoma" w:ascii="Tahoma" w:hAnsi="Tahoma"/>
          <w:sz w:val="20"/>
          <w:szCs w:val="20"/>
        </w:rPr>
        <w:t>.- EL AYUNTAMIENTO O EL PRESIDENTE MUNICIPAL PODRÁN IMPONER UNA CORRECCIÓN DISCIPLINARIA A LOS INFRACTORES DEL PRESENTE REGLAMENTO, CUANDO SE PRESENTEN LOS SIGUIENTES CASOS:</w:t>
      </w:r>
    </w:p>
    <w:p>
      <w:pPr>
        <w:pStyle w:val="Normal"/>
        <w:jc w:val="both"/>
        <w:rPr>
          <w:rFonts w:ascii="Tahoma" w:hAnsi="Tahoma" w:cs="Tahoma"/>
          <w:sz w:val="20"/>
          <w:szCs w:val="20"/>
        </w:rPr>
      </w:pPr>
      <w:r>
        <w:rPr>
          <w:rFonts w:cs="Tahoma" w:ascii="Tahoma" w:hAnsi="Tahoma"/>
          <w:sz w:val="20"/>
          <w:szCs w:val="20"/>
        </w:rPr>
      </w:r>
    </w:p>
    <w:p>
      <w:pPr>
        <w:pStyle w:val="Normal"/>
        <w:ind w:left="567" w:hanging="567"/>
        <w:jc w:val="both"/>
        <w:rPr>
          <w:rFonts w:ascii="Tahoma" w:hAnsi="Tahoma" w:cs="Tahoma"/>
          <w:sz w:val="20"/>
          <w:szCs w:val="20"/>
        </w:rPr>
      </w:pPr>
      <w:r>
        <w:rPr>
          <w:rFonts w:cs="Tahoma" w:ascii="Tahoma" w:hAnsi="Tahoma"/>
          <w:sz w:val="20"/>
          <w:szCs w:val="20"/>
        </w:rPr>
        <w:t>I.</w:t>
        <w:tab/>
        <w:t>DEJEN DE CUMPLIR LAS OBLIGACIONES QUE LES IMPONGAN LAS LEYES Y REGLAMENTOS O LOS DESEMPEÑEN CON NOTORIA NEGLIGENCIA.</w:t>
      </w:r>
    </w:p>
    <w:p>
      <w:pPr>
        <w:pStyle w:val="Normal"/>
        <w:ind w:left="567" w:hanging="567"/>
        <w:jc w:val="both"/>
        <w:rPr>
          <w:rFonts w:ascii="Tahoma" w:hAnsi="Tahoma" w:cs="Tahoma"/>
          <w:sz w:val="20"/>
          <w:szCs w:val="20"/>
        </w:rPr>
      </w:pPr>
      <w:r>
        <w:rPr>
          <w:rFonts w:cs="Tahoma" w:ascii="Tahoma" w:hAnsi="Tahoma"/>
          <w:sz w:val="20"/>
          <w:szCs w:val="20"/>
        </w:rPr>
        <w:t>II.</w:t>
        <w:tab/>
        <w:t>FALTAREN SIN CAUSA JUSTIFICADA A SUS LABORES.</w:t>
      </w:r>
    </w:p>
    <w:p>
      <w:pPr>
        <w:pStyle w:val="Normal"/>
        <w:ind w:left="567" w:hanging="567"/>
        <w:jc w:val="both"/>
        <w:rPr>
          <w:rFonts w:ascii="Tahoma" w:hAnsi="Tahoma" w:cs="Tahoma"/>
          <w:sz w:val="20"/>
          <w:szCs w:val="20"/>
        </w:rPr>
      </w:pPr>
      <w:r>
        <w:rPr>
          <w:rFonts w:cs="Tahoma" w:ascii="Tahoma" w:hAnsi="Tahoma"/>
          <w:sz w:val="20"/>
          <w:szCs w:val="20"/>
        </w:rPr>
        <w:t>III.</w:t>
        <w:tab/>
        <w:t>ABANDONEN SUS LABORES QUE TENGAN ENCOMENDADAS.</w:t>
      </w:r>
    </w:p>
    <w:p>
      <w:pPr>
        <w:pStyle w:val="Normal"/>
        <w:ind w:left="567" w:hanging="567"/>
        <w:jc w:val="both"/>
        <w:rPr>
          <w:rFonts w:ascii="Tahoma" w:hAnsi="Tahoma" w:cs="Tahoma"/>
          <w:sz w:val="20"/>
          <w:szCs w:val="20"/>
        </w:rPr>
      </w:pPr>
      <w:r>
        <w:rPr>
          <w:rFonts w:cs="Tahoma" w:ascii="Tahoma" w:hAnsi="Tahoma"/>
          <w:sz w:val="20"/>
          <w:szCs w:val="20"/>
        </w:rPr>
        <w:t>IV.</w:t>
        <w:tab/>
        <w:t>CONSECUTIVAMENTE ASISTAN CON RETARDO A LAS OFICINAS DE SU ADSCRIPCIÓN.</w:t>
      </w:r>
    </w:p>
    <w:p>
      <w:pPr>
        <w:pStyle w:val="Normal"/>
        <w:ind w:left="567" w:hanging="567"/>
        <w:jc w:val="both"/>
        <w:rPr>
          <w:rFonts w:ascii="Tahoma" w:hAnsi="Tahoma" w:cs="Tahoma"/>
          <w:sz w:val="20"/>
          <w:szCs w:val="20"/>
        </w:rPr>
      </w:pPr>
      <w:r>
        <w:rPr>
          <w:rFonts w:cs="Tahoma" w:ascii="Tahoma" w:hAnsi="Tahoma"/>
          <w:sz w:val="20"/>
          <w:szCs w:val="20"/>
        </w:rPr>
        <w:t>V.</w:t>
        <w:tab/>
        <w:t>TRATEN CON MENOSPRECIO AL PÚBLICO QUE ASISTA A SUS OFICINAS.</w:t>
      </w:r>
    </w:p>
    <w:p>
      <w:pPr>
        <w:pStyle w:val="Normal"/>
        <w:ind w:left="567" w:hanging="567"/>
        <w:jc w:val="both"/>
        <w:rPr>
          <w:rFonts w:ascii="Tahoma" w:hAnsi="Tahoma" w:cs="Tahoma"/>
          <w:sz w:val="20"/>
          <w:szCs w:val="20"/>
        </w:rPr>
      </w:pPr>
      <w:r>
        <w:rPr>
          <w:rFonts w:cs="Tahoma" w:ascii="Tahoma" w:hAnsi="Tahoma"/>
          <w:sz w:val="20"/>
          <w:szCs w:val="20"/>
        </w:rPr>
        <w:t>VI.</w:t>
        <w:tab/>
        <w:t>DEJEN DE CUMPLIR LAS ÓRDENES QUE RECIBAN DE SUS SUPERIORES, A MENOS QUE HUBIERE CAUSA JUSTIFICADA PARA ELLO.</w:t>
      </w:r>
    </w:p>
    <w:p>
      <w:pPr>
        <w:pStyle w:val="Normal"/>
        <w:ind w:left="567" w:hanging="567"/>
        <w:jc w:val="both"/>
        <w:rPr>
          <w:rFonts w:ascii="Tahoma" w:hAnsi="Tahoma" w:cs="Tahoma"/>
          <w:sz w:val="20"/>
          <w:szCs w:val="20"/>
        </w:rPr>
      </w:pPr>
      <w:r>
        <w:rPr>
          <w:rFonts w:cs="Tahoma" w:ascii="Tahoma" w:hAnsi="Tahoma"/>
          <w:sz w:val="20"/>
          <w:szCs w:val="20"/>
        </w:rPr>
        <w:t>VII.</w:t>
        <w:tab/>
        <w:t>ASISTIR A SUS LABORES EN ESTADO DE EBRIEDAD O BAJO EL INFLUJO DE ALGÚN ENERVANTE.</w:t>
      </w:r>
    </w:p>
    <w:p>
      <w:pPr>
        <w:pStyle w:val="Normal"/>
        <w:ind w:left="567" w:hanging="567"/>
        <w:jc w:val="both"/>
        <w:rPr>
          <w:rFonts w:ascii="Tahoma" w:hAnsi="Tahoma" w:cs="Tahoma"/>
          <w:sz w:val="20"/>
          <w:szCs w:val="20"/>
        </w:rPr>
      </w:pPr>
      <w:r>
        <w:rPr>
          <w:rFonts w:cs="Tahoma" w:ascii="Tahoma" w:hAnsi="Tahoma"/>
          <w:sz w:val="20"/>
          <w:szCs w:val="20"/>
        </w:rPr>
        <w:t>VIII.</w:t>
        <w:tab/>
        <w:t>INCURRIR EN ACTOS INMORALES O CONTRARIOS A LAS BUENAS COSTUMBR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Heading1"/>
        <w:spacing w:before="0" w:after="0"/>
        <w:jc w:val="center"/>
        <w:rPr>
          <w:rFonts w:ascii="Tahoma" w:hAnsi="Tahoma" w:cs="Tahoma"/>
          <w:w w:val="101"/>
          <w:sz w:val="20"/>
          <w:szCs w:val="20"/>
        </w:rPr>
      </w:pPr>
      <w:r>
        <w:rPr>
          <w:rFonts w:cs="Tahoma" w:ascii="Tahoma" w:hAnsi="Tahoma"/>
          <w:w w:val="101"/>
          <w:sz w:val="20"/>
          <w:szCs w:val="20"/>
        </w:rPr>
        <w:t>TÍTULO XV</w:t>
      </w:r>
    </w:p>
    <w:p>
      <w:pPr>
        <w:pStyle w:val="Heading1"/>
        <w:spacing w:before="0" w:after="0"/>
        <w:jc w:val="center"/>
        <w:rPr>
          <w:rFonts w:ascii="Tahoma" w:hAnsi="Tahoma" w:cs="Tahoma"/>
          <w:w w:val="101"/>
          <w:sz w:val="20"/>
          <w:szCs w:val="20"/>
        </w:rPr>
      </w:pPr>
      <w:r>
        <w:rPr>
          <w:rFonts w:eastAsia="Tahoma" w:cs="Tahoma" w:ascii="Tahoma" w:hAnsi="Tahoma"/>
          <w:w w:val="101"/>
          <w:sz w:val="20"/>
          <w:szCs w:val="20"/>
        </w:rPr>
        <w:t xml:space="preserve"> </w:t>
      </w:r>
      <w:r>
        <w:rPr>
          <w:rFonts w:cs="Tahoma" w:ascii="Tahoma" w:hAnsi="Tahoma"/>
          <w:w w:val="101"/>
          <w:sz w:val="20"/>
          <w:szCs w:val="20"/>
        </w:rPr>
        <w:t>PREVISIONES GENERAL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46</w:t>
      </w:r>
      <w:r>
        <w:rPr>
          <w:rFonts w:cs="Tahoma" w:ascii="Tahoma" w:hAnsi="Tahoma"/>
          <w:spacing w:val="2"/>
          <w:w w:val="101"/>
          <w:sz w:val="20"/>
          <w:szCs w:val="20"/>
        </w:rPr>
        <w:t>.</w:t>
        <w:softHyphen/>
        <w:t xml:space="preserve"> LOS ASPECTOS NO PREVISTOS EN EL PRESENTE REGLAMENTO SERÁN RESUELTOS EN LAS SESIONES DE CABILDO A PROPUESTA DE CUALQUIERA DE SUS INTEGRANTES, Y POR VOTACIÓN DE LA MAYORÍA DE LOS MIEMBROS, DE CONFORMIDAD CON LO PREVISTO EN LA LEY.</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47</w:t>
      </w:r>
      <w:r>
        <w:rPr>
          <w:rFonts w:cs="Tahoma" w:ascii="Tahoma" w:hAnsi="Tahoma"/>
          <w:spacing w:val="2"/>
          <w:w w:val="101"/>
          <w:sz w:val="20"/>
          <w:szCs w:val="20"/>
        </w:rPr>
        <w:t>.</w:t>
        <w:softHyphen/>
        <w:t xml:space="preserve"> EL PRESENTE REGLAMENTO PODRÁ SER REFORMADO, MODIFICADO O ADICIONADO EN SESIÓN DE CABILDO Y CON LA APROBACIÓN DE SUS INTEGRANTE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center"/>
        <w:rPr>
          <w:rFonts w:ascii="Tahoma" w:hAnsi="Tahoma" w:cs="Tahoma"/>
          <w:b/>
          <w:b/>
          <w:spacing w:val="2"/>
          <w:w w:val="101"/>
          <w:sz w:val="20"/>
          <w:szCs w:val="20"/>
          <w:lang w:val="pt-BR"/>
        </w:rPr>
      </w:pPr>
      <w:r>
        <w:rPr>
          <w:rFonts w:cs="Tahoma" w:ascii="Tahoma" w:hAnsi="Tahoma"/>
          <w:b/>
          <w:spacing w:val="2"/>
          <w:w w:val="101"/>
          <w:sz w:val="20"/>
          <w:szCs w:val="20"/>
          <w:lang w:val="pt-BR"/>
        </w:rPr>
        <w:t>T R A N S I T O R I O S</w:t>
      </w:r>
    </w:p>
    <w:p>
      <w:pPr>
        <w:pStyle w:val="Normal"/>
        <w:widowControl w:val="false"/>
        <w:autoSpaceDE w:val="false"/>
        <w:ind w:right="-102" w:hanging="0"/>
        <w:jc w:val="both"/>
        <w:rPr>
          <w:rFonts w:ascii="Tahoma" w:hAnsi="Tahoma" w:cs="Tahoma"/>
          <w:b/>
          <w:b/>
          <w:spacing w:val="2"/>
          <w:w w:val="101"/>
          <w:sz w:val="20"/>
          <w:szCs w:val="20"/>
          <w:lang w:val="pt-BR"/>
        </w:rPr>
      </w:pPr>
      <w:r>
        <w:rPr>
          <w:rFonts w:cs="Tahoma" w:ascii="Tahoma" w:hAnsi="Tahoma"/>
          <w:b/>
          <w:spacing w:val="2"/>
          <w:w w:val="101"/>
          <w:sz w:val="20"/>
          <w:szCs w:val="20"/>
          <w:lang w:val="pt-BR"/>
        </w:rPr>
      </w:r>
    </w:p>
    <w:p>
      <w:pPr>
        <w:pStyle w:val="Normal"/>
        <w:widowControl w:val="false"/>
        <w:autoSpaceDE w:val="false"/>
        <w:ind w:right="-102" w:hanging="0"/>
        <w:jc w:val="both"/>
        <w:rPr/>
      </w:pPr>
      <w:r>
        <w:rPr>
          <w:rFonts w:cs="Tahoma" w:ascii="Tahoma" w:hAnsi="Tahoma"/>
          <w:b/>
          <w:spacing w:val="2"/>
          <w:w w:val="101"/>
          <w:sz w:val="20"/>
          <w:szCs w:val="20"/>
        </w:rPr>
        <w:t>ARTÍCULO PRIMERO TRANSITORIO</w:t>
      </w:r>
      <w:r>
        <w:rPr>
          <w:rFonts w:cs="Tahoma" w:ascii="Tahoma" w:hAnsi="Tahoma"/>
          <w:spacing w:val="2"/>
          <w:w w:val="101"/>
          <w:sz w:val="20"/>
          <w:szCs w:val="20"/>
        </w:rPr>
        <w:t>.</w:t>
        <w:softHyphen/>
        <w:t xml:space="preserve"> EL PRESENTE REGLAMENTO ENTRA EN VIGOR AL DÍA SIGUIENTE DE SU PUBLICACIÓN EN EL PERIÓDICO OFICIAL DEL ESTAD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ARTÍCULO SEGUNDO TRANSITORIO</w:t>
      </w:r>
      <w:r>
        <w:rPr>
          <w:rFonts w:cs="Tahoma" w:ascii="Tahoma" w:hAnsi="Tahoma"/>
          <w:spacing w:val="2"/>
          <w:w w:val="101"/>
          <w:sz w:val="20"/>
          <w:szCs w:val="20"/>
        </w:rPr>
        <w:t>.</w:t>
        <w:softHyphen/>
        <w:t xml:space="preserve"> PARA SU DEBIDO CONOCIMIENTO, PUBLÍQUESE EL PRESENTE REGLAMENTO EN CINCO LUGARES DE MAYOR INFLUENCIA VECINAL Y EN LOS ESTRADOS DEL PALACIO MUNICIPAL.</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EL PRESIDENTE MUNICIPAL DISPONDRÁ SE PUBLIQUE, CIRCULE Y SE LE DE DEBIDO CUMPLIMIENT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b/>
          <w:spacing w:val="2"/>
          <w:w w:val="101"/>
          <w:sz w:val="20"/>
          <w:szCs w:val="20"/>
        </w:rPr>
        <w:t>DADO</w:t>
      </w:r>
      <w:r>
        <w:rPr>
          <w:rFonts w:cs="Tahoma" w:ascii="Tahoma" w:hAnsi="Tahoma"/>
          <w:spacing w:val="2"/>
          <w:w w:val="101"/>
          <w:sz w:val="20"/>
          <w:szCs w:val="20"/>
        </w:rPr>
        <w:t xml:space="preserve"> EN EL SALÓN DE SESIONES DE CABILDO DEL AYUNTAMIENTO CONSTITUCIONAL DE TZIMOL, CHIAPAS; CELEBRADA EN SESIÓN EXTRAORDINARIA, ACTA NÚMERO 30 A LOS 18 DÍAS DEL MES DE NOVIEMBRE DEL AÑO DOS MIL OCHO.</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pPr>
      <w:r>
        <w:rPr>
          <w:rFonts w:cs="Tahoma" w:ascii="Tahoma" w:hAnsi="Tahoma"/>
          <w:spacing w:val="2"/>
          <w:w w:val="101"/>
          <w:sz w:val="20"/>
          <w:szCs w:val="20"/>
        </w:rPr>
        <w:t>DE CONFORMIDAD CON EL ARTÍCULO 150 DE LA LEY ORGÁNICA MUNICIPAL DEL ESTADO DE CHIAPAS Y PARA SU OBSERVANCIA, “PROMULGO EL PRESENTE: REGLAMENTO INTERNO DEL AYUNTAMIENTO CONSTITUCIONAL DE TZIMOL, CHIAPA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t xml:space="preserve">C.C.P. MIGUEL ÁNGEL MORALES VIVES, </w:t>
      </w:r>
      <w:r>
        <w:rPr>
          <w:rFonts w:cs="Tahoma" w:ascii="Tahoma" w:hAnsi="Tahoma"/>
          <w:color w:val="000000"/>
          <w:spacing w:val="-2"/>
          <w:w w:val="101"/>
          <w:sz w:val="20"/>
          <w:szCs w:val="20"/>
        </w:rPr>
        <w:t>PRES</w:t>
      </w:r>
      <w:r>
        <w:rPr>
          <w:rFonts w:cs="Tahoma" w:ascii="Tahoma" w:hAnsi="Tahoma"/>
          <w:color w:val="000000"/>
          <w:spacing w:val="2"/>
          <w:w w:val="101"/>
          <w:sz w:val="20"/>
          <w:szCs w:val="20"/>
        </w:rPr>
        <w:t>I</w:t>
      </w:r>
      <w:r>
        <w:rPr>
          <w:rFonts w:cs="Tahoma" w:ascii="Tahoma" w:hAnsi="Tahoma"/>
          <w:color w:val="000000"/>
          <w:spacing w:val="-2"/>
          <w:w w:val="101"/>
          <w:sz w:val="20"/>
          <w:szCs w:val="20"/>
        </w:rPr>
        <w:t>DEN</w:t>
      </w:r>
      <w:r>
        <w:rPr>
          <w:rFonts w:cs="Tahoma" w:ascii="Tahoma" w:hAnsi="Tahoma"/>
          <w:color w:val="000000"/>
          <w:w w:val="101"/>
          <w:sz w:val="20"/>
          <w:szCs w:val="20"/>
        </w:rPr>
        <w:t>TE</w:t>
      </w:r>
      <w:r>
        <w:rPr>
          <w:rFonts w:cs="Tahoma" w:ascii="Tahoma" w:hAnsi="Tahoma"/>
          <w:color w:val="000000"/>
          <w:spacing w:val="5"/>
          <w:sz w:val="20"/>
          <w:szCs w:val="20"/>
        </w:rPr>
        <w:t xml:space="preserve"> </w:t>
      </w:r>
      <w:r>
        <w:rPr>
          <w:rFonts w:cs="Tahoma" w:ascii="Tahoma" w:hAnsi="Tahoma"/>
          <w:color w:val="000000"/>
          <w:spacing w:val="-3"/>
          <w:w w:val="101"/>
          <w:sz w:val="20"/>
          <w:szCs w:val="20"/>
        </w:rPr>
        <w:t>M</w:t>
      </w:r>
      <w:r>
        <w:rPr>
          <w:rFonts w:cs="Tahoma" w:ascii="Tahoma" w:hAnsi="Tahoma"/>
          <w:color w:val="000000"/>
          <w:spacing w:val="-2"/>
          <w:w w:val="101"/>
          <w:sz w:val="20"/>
          <w:szCs w:val="20"/>
        </w:rPr>
        <w:t>UN</w:t>
      </w:r>
      <w:r>
        <w:rPr>
          <w:rFonts w:cs="Tahoma" w:ascii="Tahoma" w:hAnsi="Tahoma"/>
          <w:color w:val="000000"/>
          <w:spacing w:val="2"/>
          <w:w w:val="101"/>
          <w:sz w:val="20"/>
          <w:szCs w:val="20"/>
        </w:rPr>
        <w:t>I</w:t>
      </w:r>
      <w:r>
        <w:rPr>
          <w:rFonts w:cs="Tahoma" w:ascii="Tahoma" w:hAnsi="Tahoma"/>
          <w:color w:val="000000"/>
          <w:spacing w:val="-7"/>
          <w:w w:val="101"/>
          <w:sz w:val="20"/>
          <w:szCs w:val="20"/>
        </w:rPr>
        <w:t>C</w:t>
      </w:r>
      <w:r>
        <w:rPr>
          <w:rFonts w:cs="Tahoma" w:ascii="Tahoma" w:hAnsi="Tahoma"/>
          <w:color w:val="000000"/>
          <w:spacing w:val="2"/>
          <w:w w:val="101"/>
          <w:sz w:val="20"/>
          <w:szCs w:val="20"/>
        </w:rPr>
        <w:t>I</w:t>
      </w:r>
      <w:r>
        <w:rPr>
          <w:rFonts w:cs="Tahoma" w:ascii="Tahoma" w:hAnsi="Tahoma"/>
          <w:color w:val="000000"/>
          <w:spacing w:val="-2"/>
          <w:w w:val="101"/>
          <w:sz w:val="20"/>
          <w:szCs w:val="20"/>
        </w:rPr>
        <w:t>PA</w:t>
      </w:r>
      <w:r>
        <w:rPr>
          <w:rFonts w:cs="Tahoma" w:ascii="Tahoma" w:hAnsi="Tahoma"/>
          <w:color w:val="000000"/>
          <w:w w:val="101"/>
          <w:sz w:val="20"/>
          <w:szCs w:val="20"/>
        </w:rPr>
        <w:t>L</w:t>
      </w:r>
      <w:r>
        <w:rPr>
          <w:rFonts w:cs="Tahoma" w:ascii="Tahoma" w:hAnsi="Tahoma"/>
          <w:color w:val="000000"/>
          <w:spacing w:val="7"/>
          <w:sz w:val="20"/>
          <w:szCs w:val="20"/>
        </w:rPr>
        <w:t xml:space="preserve"> </w:t>
      </w:r>
      <w:r>
        <w:rPr>
          <w:rFonts w:cs="Tahoma" w:ascii="Tahoma" w:hAnsi="Tahoma"/>
          <w:color w:val="000000"/>
          <w:spacing w:val="-7"/>
          <w:w w:val="101"/>
          <w:sz w:val="20"/>
          <w:szCs w:val="20"/>
        </w:rPr>
        <w:t>C</w:t>
      </w:r>
      <w:r>
        <w:rPr>
          <w:rFonts w:cs="Tahoma" w:ascii="Tahoma" w:hAnsi="Tahoma"/>
          <w:color w:val="000000"/>
          <w:spacing w:val="2"/>
          <w:w w:val="101"/>
          <w:sz w:val="20"/>
          <w:szCs w:val="20"/>
        </w:rPr>
        <w:t>O</w:t>
      </w:r>
      <w:r>
        <w:rPr>
          <w:rFonts w:cs="Tahoma" w:ascii="Tahoma" w:hAnsi="Tahoma"/>
          <w:color w:val="000000"/>
          <w:spacing w:val="-2"/>
          <w:w w:val="101"/>
          <w:sz w:val="20"/>
          <w:szCs w:val="20"/>
        </w:rPr>
        <w:t>NS</w:t>
      </w:r>
      <w:r>
        <w:rPr>
          <w:rFonts w:cs="Tahoma" w:ascii="Tahoma" w:hAnsi="Tahoma"/>
          <w:color w:val="000000"/>
          <w:spacing w:val="-6"/>
          <w:w w:val="101"/>
          <w:sz w:val="20"/>
          <w:szCs w:val="20"/>
        </w:rPr>
        <w:t>T</w:t>
      </w:r>
      <w:r>
        <w:rPr>
          <w:rFonts w:cs="Tahoma" w:ascii="Tahoma" w:hAnsi="Tahoma"/>
          <w:color w:val="000000"/>
          <w:spacing w:val="2"/>
          <w:w w:val="101"/>
          <w:sz w:val="20"/>
          <w:szCs w:val="20"/>
        </w:rPr>
        <w:t>I</w:t>
      </w:r>
      <w:r>
        <w:rPr>
          <w:rFonts w:cs="Tahoma" w:ascii="Tahoma" w:hAnsi="Tahoma"/>
          <w:color w:val="000000"/>
          <w:w w:val="101"/>
          <w:sz w:val="20"/>
          <w:szCs w:val="20"/>
        </w:rPr>
        <w:t>T</w:t>
      </w:r>
      <w:r>
        <w:rPr>
          <w:rFonts w:cs="Tahoma" w:ascii="Tahoma" w:hAnsi="Tahoma"/>
          <w:color w:val="000000"/>
          <w:spacing w:val="-3"/>
          <w:w w:val="101"/>
          <w:sz w:val="20"/>
          <w:szCs w:val="20"/>
        </w:rPr>
        <w:t>U</w:t>
      </w:r>
      <w:r>
        <w:rPr>
          <w:rFonts w:cs="Tahoma" w:ascii="Tahoma" w:hAnsi="Tahoma"/>
          <w:color w:val="000000"/>
          <w:spacing w:val="-2"/>
          <w:w w:val="101"/>
          <w:sz w:val="20"/>
          <w:szCs w:val="20"/>
        </w:rPr>
        <w:t>C</w:t>
      </w:r>
      <w:r>
        <w:rPr>
          <w:rFonts w:cs="Tahoma" w:ascii="Tahoma" w:hAnsi="Tahoma"/>
          <w:color w:val="000000"/>
          <w:spacing w:val="-3"/>
          <w:w w:val="101"/>
          <w:sz w:val="20"/>
          <w:szCs w:val="20"/>
        </w:rPr>
        <w:t>I</w:t>
      </w:r>
      <w:r>
        <w:rPr>
          <w:rFonts w:cs="Tahoma" w:ascii="Tahoma" w:hAnsi="Tahoma"/>
          <w:color w:val="000000"/>
          <w:spacing w:val="2"/>
          <w:w w:val="101"/>
          <w:sz w:val="20"/>
          <w:szCs w:val="20"/>
        </w:rPr>
        <w:t>O</w:t>
      </w:r>
      <w:r>
        <w:rPr>
          <w:rFonts w:cs="Tahoma" w:ascii="Tahoma" w:hAnsi="Tahoma"/>
          <w:color w:val="000000"/>
          <w:spacing w:val="-2"/>
          <w:w w:val="101"/>
          <w:sz w:val="20"/>
          <w:szCs w:val="20"/>
        </w:rPr>
        <w:t>NA</w:t>
      </w:r>
      <w:r>
        <w:rPr>
          <w:rFonts w:cs="Tahoma" w:ascii="Tahoma" w:hAnsi="Tahoma"/>
          <w:color w:val="000000"/>
          <w:w w:val="101"/>
          <w:sz w:val="20"/>
          <w:szCs w:val="20"/>
        </w:rPr>
        <w:t xml:space="preserve">L.- </w:t>
      </w:r>
      <w:r>
        <w:rPr>
          <w:rFonts w:cs="Tahoma" w:ascii="Tahoma" w:hAnsi="Tahoma"/>
          <w:spacing w:val="2"/>
          <w:w w:val="101"/>
          <w:sz w:val="20"/>
          <w:szCs w:val="20"/>
        </w:rPr>
        <w:t xml:space="preserve">C. RENÉ HERNÁNDEZ AGUILAR, </w:t>
      </w:r>
      <w:r>
        <w:rPr>
          <w:rFonts w:cs="Tahoma" w:ascii="Tahoma" w:hAnsi="Tahoma"/>
          <w:color w:val="000000"/>
          <w:w w:val="101"/>
          <w:sz w:val="20"/>
          <w:szCs w:val="20"/>
        </w:rPr>
        <w:t xml:space="preserve">SÍNDICO MUNICIPAL.- </w:t>
      </w:r>
      <w:r>
        <w:rPr>
          <w:rFonts w:cs="Tahoma" w:ascii="Tahoma" w:hAnsi="Tahoma"/>
          <w:bCs/>
          <w:spacing w:val="2"/>
          <w:w w:val="101"/>
          <w:sz w:val="20"/>
          <w:szCs w:val="20"/>
        </w:rPr>
        <w:t>C. MANUEL MARTÍN GARCÍA GORDILLO, REGIRDOR I.- C. JOSÉ ANTONIO NÁJERA GÓMEZ, REGIDOR II.- C. FLOR DE MARÍA VÁZQUEZ MÉNDEZ, REGIDOR III.- C. JOSÉ DE JESÚS GUILLÉN VERA, REGIDOR IV.- C. FRANCISCO JIMÉNEZ LÓPEZ, REGIDOR V.- C. GUADALUPE C. GORDILLO RODRÍGUEZ, REGIDOR VI.- C. VÍCTOR MANUEL ARGÜELLO MEZA, SECRETARIO MUNICPAL.- RÚBRICAS.</w:t>
      </w:r>
    </w:p>
    <w:p>
      <w:pPr>
        <w:pStyle w:val="Normal"/>
        <w:widowControl w:val="false"/>
        <w:autoSpaceDE w:val="false"/>
        <w:ind w:right="-102" w:hanging="0"/>
        <w:jc w:val="both"/>
        <w:rPr>
          <w:rFonts w:ascii="Tahoma" w:hAnsi="Tahoma" w:cs="Tahoma"/>
          <w:spacing w:val="2"/>
          <w:w w:val="101"/>
          <w:sz w:val="20"/>
          <w:szCs w:val="20"/>
        </w:rPr>
      </w:pPr>
      <w:r>
        <w:rPr>
          <w:rFonts w:cs="Tahoma" w:ascii="Tahoma" w:hAnsi="Tahoma"/>
          <w:spacing w:val="2"/>
          <w:w w:val="101"/>
          <w:sz w:val="20"/>
          <w:szCs w:val="20"/>
        </w:rPr>
      </w:r>
    </w:p>
    <w:p>
      <w:pPr>
        <w:pStyle w:val="Normal"/>
        <w:widowControl w:val="false"/>
        <w:autoSpaceDE w:val="false"/>
        <w:ind w:right="-102" w:hanging="0"/>
        <w:rPr>
          <w:rFonts w:ascii="Tahoma" w:hAnsi="Tahoma" w:cs="Tahoma"/>
          <w:b/>
          <w:b/>
          <w:bCs/>
          <w:spacing w:val="2"/>
          <w:w w:val="101"/>
          <w:sz w:val="20"/>
          <w:szCs w:val="20"/>
        </w:rPr>
      </w:pPr>
      <w:r>
        <w:rPr>
          <w:rFonts w:cs="Tahoma" w:ascii="Tahoma" w:hAnsi="Tahoma"/>
          <w:b/>
          <w:bCs/>
          <w:spacing w:val="2"/>
          <w:w w:val="101"/>
          <w:sz w:val="20"/>
          <w:szCs w:val="20"/>
        </w:rPr>
      </w:r>
    </w:p>
    <w:p>
      <w:pPr>
        <w:pStyle w:val="Normal"/>
        <w:widowControl w:val="false"/>
        <w:autoSpaceDE w:val="false"/>
        <w:ind w:right="-102" w:hanging="0"/>
        <w:rPr>
          <w:rFonts w:ascii="Tahoma" w:hAnsi="Tahoma" w:cs="Tahoma"/>
          <w:b/>
          <w:b/>
          <w:bCs/>
          <w:spacing w:val="2"/>
          <w:w w:val="101"/>
          <w:sz w:val="20"/>
          <w:szCs w:val="20"/>
        </w:rPr>
      </w:pPr>
      <w:r>
        <w:rPr>
          <w:rFonts w:cs="Tahoma" w:ascii="Tahoma" w:hAnsi="Tahoma"/>
          <w:b/>
          <w:bCs/>
          <w:spacing w:val="2"/>
          <w:w w:val="101"/>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33"/>
        </w:tabs>
        <w:ind w:left="833"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2"/>
      <w:numFmt w:val="upperRoman"/>
      <w:lvlText w:val="%1."/>
      <w:lvlJc w:val="left"/>
      <w:pPr>
        <w:tabs>
          <w:tab w:val="num" w:pos="833"/>
        </w:tabs>
        <w:ind w:left="833" w:hanging="720"/>
      </w:pPr>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3"/>
      <w:numFmt w:val="upperRoman"/>
      <w:lvlText w:val="%1."/>
      <w:lvlJc w:val="left"/>
      <w:pPr>
        <w:tabs>
          <w:tab w:val="num" w:pos="833"/>
        </w:tabs>
        <w:ind w:left="833" w:hanging="720"/>
      </w:pPr>
      <w:rPr/>
    </w:lvl>
  </w:abstractNum>
  <w:abstractNum w:abstractNumId="8">
    <w:lvl w:ilvl="0">
      <w:start w:val="1"/>
      <w:numFmt w:val="upperRoman"/>
      <w:lvlText w:val="%1."/>
      <w:lvlJc w:val="left"/>
      <w:pPr>
        <w:tabs>
          <w:tab w:val="num" w:pos="833"/>
        </w:tabs>
        <w:ind w:left="833" w:hanging="720"/>
      </w:pPr>
      <w:rPr/>
    </w:lvl>
  </w:abstractNum>
  <w:abstractNum w:abstractNumId="9">
    <w:lvl w:ilvl="0">
      <w:start w:val="1"/>
      <w:numFmt w:val="upperRoman"/>
      <w:lvlText w:val="%1."/>
      <w:lvlJc w:val="left"/>
      <w:pPr>
        <w:tabs>
          <w:tab w:val="num" w:pos="1785"/>
        </w:tabs>
        <w:ind w:left="1785" w:hanging="720"/>
      </w:pPr>
      <w:rPr/>
    </w:lvl>
  </w:abstractNum>
  <w:abstractNum w:abstractNumId="10">
    <w:lvl w:ilvl="0">
      <w:start w:val="13"/>
      <w:numFmt w:val="upperRoman"/>
      <w:lvlText w:val="%1."/>
      <w:lvlJc w:val="left"/>
      <w:pPr>
        <w:tabs>
          <w:tab w:val="num" w:pos="833"/>
        </w:tabs>
        <w:ind w:left="833" w:hanging="720"/>
      </w:pPr>
      <w:rPr/>
    </w:lvl>
  </w:abstractNum>
  <w:abstractNum w:abstractNumId="11">
    <w:lvl w:ilvl="0">
      <w:start w:val="1"/>
      <w:numFmt w:val="upperRoman"/>
      <w:lvlText w:val="%1."/>
      <w:lvlJc w:val="left"/>
      <w:pPr>
        <w:tabs>
          <w:tab w:val="num" w:pos="833"/>
        </w:tabs>
        <w:ind w:left="833" w:hanging="720"/>
      </w:pPr>
      <w:rPr/>
    </w:lvl>
  </w:abstractNum>
  <w:abstractNum w:abstractNumId="12">
    <w:lvl w:ilvl="0">
      <w:start w:val="1"/>
      <w:numFmt w:val="upperRoman"/>
      <w:lvlText w:val="%1."/>
      <w:lvlJc w:val="left"/>
      <w:pPr>
        <w:tabs>
          <w:tab w:val="num" w:pos="833"/>
        </w:tabs>
        <w:ind w:left="833"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833"/>
        </w:tabs>
        <w:ind w:left="83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05:00Z</dcterms:created>
  <dc:creator>UAJ-SLAT; Subdirección de Legislación y Asistencia Técnica; Subdirección de Legislación y Consulta</dc:creator>
  <dc:description/>
  <cp:keywords/>
  <dc:language>en-US</dc:language>
  <cp:lastModifiedBy>cgarciah</cp:lastModifiedBy>
  <cp:lastPrinted>2008-12-03T20:53:00Z</cp:lastPrinted>
  <dcterms:modified xsi:type="dcterms:W3CDTF">2013-03-12T21:47:00Z</dcterms:modified>
  <cp:revision>27</cp:revision>
  <dc:subject>Codificación de Leyes 2009</dc:subject>
  <dc:title>CD 2018</dc:title>
</cp:coreProperties>
</file>